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   СЕЛЬСКОГО   ПОСЕЛЕНИЯ    «РАЗМАХН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25» декабря 2020 г.                                                              № 23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социально-экономическог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я сельского поселения «Размахнинское» на 2021 г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ст.9 пункт 7 Устава  сельского  поселения   «Размахнинское»,  Совет сельского  поселения  «Размахнинское»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ограмму  социально-экономического развития  сель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селения  «Размахнинское»  на  2021 г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сель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«Размахнинское»                                             Ю.Т.Даци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одовой  план  социально-экономического развития 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Calibri"/>
        </w:rPr>
        <w:t xml:space="preserve">      </w:t>
      </w:r>
      <w:r>
        <w:rPr>
          <w:b/>
          <w:sz w:val="28"/>
          <w:szCs w:val="28"/>
        </w:rPr>
        <w:t>сельского поселения  «Размахнинское» муниципального района</w:t>
      </w:r>
    </w:p>
    <w:p>
      <w:pPr>
        <w:pStyle w:val="Style15"/>
        <w:rPr/>
      </w:pPr>
      <w:r>
        <w:rPr>
          <w:rFonts w:cs="Calibri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«Шилкинский район» Забайкальского края на 2021 год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Главной целью плана социально-экономического развития сельского поселения «Размахнинское», является повышение  благосостояния населения на основе устойчивого экономического и социального развития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 2021 год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формирование условий для улучшения качества жизни населения сельского поселения «Размахнинское»;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-рост денежных  доходов населения не менее 3%;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-увеличение  производства сельскохозяйственной  продукции за счет ЛПХ на  3%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снижение численности безработных не менее 1%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Показатели  социально-экономического  развития  сельского  поселения «Размахнинское» на  2021 год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470"/>
        <w:gridCol w:w="1515"/>
        <w:gridCol w:w="1247"/>
        <w:gridCol w:w="1337"/>
      </w:tblGrid>
      <w:tr>
        <w:trPr>
          <w:trHeight w:val="5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аименование  индикатор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г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социально-экономического развития сельского поселения «Размахнинское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 хозяй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хозяйств населения в т.числе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тениеводств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вотновод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918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, в том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 бытов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нок труда и заработной пла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организац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фициально зарегистрированных безработны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регистрированной безработицы к трудоспособному населени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оплаты труда работников, включая совмещ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0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ые располагаемые денежн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 предприниматель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дивидуальных предпринимател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детей в возрасте 1-6 лет местами в дошкольных образовательных учреждения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и благоустройство зданий государственных дневных образовательных учрежд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ниг и журналов в библиотек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ст в зрительном зал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летних оздоровительных лагер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, отдохнувших в них за лет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на конец года все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жилье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емей, получающих субсидии на оплату жилищно-коммунальн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 начисленных субсидий на оплату жилищно-коммунальн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6,0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аяся в введении муниципального образования всего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аяся в введении муниципального образования, предоставленная физическим лицам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 владение и безвозмездное пользовани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бственность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аренду (приусадебные участк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нокос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граф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в  возрасте моложе трудоспособного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 трудоспособного 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в возрасте старше трудоспособного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дившихся детей за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 за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имуще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сновных фондов, находящихся  в муниципальной собственности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2,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ной сто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таточной балансовой сто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 в органах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  <w:tab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на органы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1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8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работная пла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3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3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реализации отдельных полномочий по решению вопросов местного зна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т.ч.собственные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ходы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3,8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8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1,3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2,8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,5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0"/>
                <w:szCs w:val="20"/>
              </w:rPr>
              <w:t>Комплексная программа социально-экономичес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 развития с/п «Размахнинское» на 2020-2024.г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Style15"/>
              <w:rPr/>
            </w:pPr>
            <w:r>
              <w:rPr/>
              <w:t>итого</w:t>
            </w:r>
          </w:p>
          <w:p>
            <w:pPr>
              <w:pStyle w:val="Style15"/>
              <w:rPr/>
            </w:pPr>
            <w:r>
              <w:rPr/>
              <w:t>местный</w:t>
            </w:r>
          </w:p>
          <w:p>
            <w:pPr>
              <w:pStyle w:val="Style15"/>
              <w:rPr/>
            </w:pPr>
            <w:r>
              <w:rPr/>
              <w:t>районный</w:t>
            </w:r>
          </w:p>
          <w:p>
            <w:pPr>
              <w:pStyle w:val="Style15"/>
              <w:rPr/>
            </w:pPr>
            <w:r>
              <w:rPr/>
              <w:t>краевой</w:t>
            </w:r>
          </w:p>
          <w:p>
            <w:pPr>
              <w:pStyle w:val="Style15"/>
              <w:rPr/>
            </w:pPr>
            <w:r>
              <w:rPr/>
              <w:t>федеральны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7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</w:tbl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чень мероприятия по реализации целей и задач социально-экономического развития сельского поселения «Размахнинское» на 2021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69"/>
        <w:gridCol w:w="1504"/>
        <w:gridCol w:w="1146"/>
        <w:gridCol w:w="1953"/>
        <w:gridCol w:w="1840"/>
      </w:tblGrid>
      <w:tr>
        <w:trPr>
          <w:trHeight w:val="28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руб.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становка пластиковых око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емонт интерна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емонт школ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юнь, 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0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00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емеров В.Н. </w:t>
            </w:r>
            <w:r>
              <w:rPr/>
              <w:t>(директор шк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меров В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иректор шк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меров В.Н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(директор школы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.Ремонт окон и дверей в ДК с.Размахнин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емонт крыш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5,47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74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ДК с.Размахнино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 территори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.Содержание кладбищ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2.Уборка территор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держание дорог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зеленение территории с/п «Размахнинское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н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сентя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имулирование сельского хозяйст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Гос.поддержка в виде субсидий на животноводческую продукцию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рганизация работы по искусственному осеменению кор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ос.поддержка в виде субсидий на производство продукц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убсидии на поддержку племенного животновод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течении 2021 г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обретение спортинвентаря и спортивной форм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дение спортивных мероприят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течении 2021 го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9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сего  за год:     20648,224 тыс.руб.   местный бюджет-14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</w:rPr>
              <w:t>районный бюджет-7150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</w:rPr>
              <w:t>краевой бюджет-13358,224 тыс.руб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0:29:00Z</dcterms:created>
  <dc:creator>юзер</dc:creator>
  <dc:description/>
  <cp:keywords/>
  <dc:language>en-US</dc:language>
  <cp:lastModifiedBy>Admin</cp:lastModifiedBy>
  <cp:lastPrinted>2020-12-25T09:52:00Z</cp:lastPrinted>
  <dcterms:modified xsi:type="dcterms:W3CDTF">2020-12-26T00:29:00Z</dcterms:modified>
  <cp:revision>17</cp:revision>
  <dc:subject/>
  <dc:title/>
</cp:coreProperties>
</file>