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25» декабря 2020 г.                                                                    №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осуществления части полномочий  по контролю за исполнением бюджета сельского поселения «Размахнинское» в 2021-2023 годах  Контрольно-счетной палате муниципального района «Шилкинский район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 «Об общих принципах организации местного самоуправления в Российской Федерации», Федеральным законом от 07.02.2011 г. №6-ФЗ «Об общих принципах организации и деятельности контрольно-счетных органов субъектов Российской  Федерации и муниципальных образований»,  Уставом сельского поселения «Размахнинское»,  Совет сельского поселения «Размахнинское» решил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ть осуществление части полномочий по контролю  за исполнением  бюджета сельского поселения «Размахнинское» в 2021 -2023 годах  Контрольно-счетной палате муниципального района «Шилкинский район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соглашение о передаче Контрольно-счетной палате муниципального района «Шилкинский район» части  полномочий контрольно-счетного органа сельского поселения «Размахнинское» по осуществлению внешнего муниципального контроля на 2021-2023 год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после  официального опубликования (обнародования) на информационных стендах в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Ю.Т.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сельског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ления «Размахнинское»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«__» _________ 2020г. № 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ередаче  Контрольно-счетной палате муниципального района  «Шилкинский  район»  части  полномочий  контрольно-счетного органа сельского поселения  «Размахнинское»  по  осуществлению  внешнего 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.Размахнино                                                              «__» декабря  2020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 «Размахнинское»   в  лице  Главы  сельского поселения  «Размахнинское»  Дациева Юмара Тагировича,  действующей  на  основании Устава  сельского поселения «Размахнинское»,  с одной стороны,  и Контрольно-счетная палата  муниципального района «Шилкинский  район»  (далее- КСП),  в  лице  председателя КСП  Бочковой  Надежды  Александровны,  действующей  на  основании Положения о  Контрольно- счетной  палате  муниципального района  «Шилкинский район»,  с другой стороны, заключили настоящее  соглашение  о следующ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 соглаш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Предметом  настоящего  соглашения  является  передача  КСП  части полномочий контрольно-счетного органа сельского поселения «Размахнинс-кое»  по  осуществлению  внешнего муниципального финансового контроля  и их реализация  за счет межбюджетного трансферта, предоставляемого из бюджета сельского поселения «Размахнинское» в бюджет муниципального района «Шилкинский район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КСП передаются следующие полномочия контрольно-счетного органа сельского поселения «Размахнинское» по осуществлению внешнего муници-пального  финансового контрол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1.Контроль за исполнением бюджета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2.Экспертиза проектов бюджета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3.Внешняя проверка годового отчета об исполнении бюджета сельского поселения «Размахнинское»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4.Финансово-экономическая экспертиза проектов муниципальных правовых актов сельского поселения «Размахнинское»; (включая  обоснован-ность финансово-экономических обоснований) в части, касающейся расходных обязательств сельского поселения «Размахнинское», а также  муниципальных  програм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5.Контроль за законностью, результативностью (эффективностью  и  экономностью) использования средств бюджета сельского поселения «Размахнинское», а также средств, получаемых бюджетом сельского поселения «Размахнинское» из иных источников, предусмотренных законодательством РФ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6.Контроль за соблюдением установленного порядка управления и распоряжения имуществом, находящимся в собственности сельского поселе-ния «Размахнинское»,  в том числе охраняемыми результатами интелектуаль-ной деятельности и средствами индивидуализации, принадлежащими сельскому поселению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7.Оценка эффективности предоставления налоговых и иных льгот и преимуществ, бюджетных кредитов за счет средств бюджета сельского поселения «Размахнинское», а также оценка 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сельского поселения «Размахнинское» и имущества, находящегося в собственности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8.Подготовка  информации о ходе исполнения бюджета сельского поселения «Размахнинское», о результатах проведенных контрольных и экспертно-аналитических мероприятий и представление такой информации в Сосет сельского поселения «Размахнинское» и Главе сельского поселения «Размахнинское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9.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о-правовыми актами Совета сельского поселении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 по исполнению полномочий, указанных  в  п.п.1.2.4.-1.2.7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9. настоящего пункта, проводятся  в случае обращения Совета городского (сельского) поселения и при наличии у КСП кадровых и (или) иных условий и возможностей для их осуществ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 Срок действия соглаш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1. Соглашение  заключено на срок (3) года и действует в период с 1 января 2021г. по 31 декабря  2023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2.В случае  если решением Совета сельского поселения «Размахнинское»  о бюджете сельского поселения «Размахнинское»  на  соответствующий  год не будет утверждено предоставление межбюджетного трансферта, предусмотренного  настоящим  соглашением, из бюджета сельского поселе-ния «Размахнинское» в бюджет муниципального района «Шилкинский район», действие соглашения приостанавливается с начала финансового года  до  момента  утверждения  соответствующего  межбюджетного трансфер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3. Порядок  определения  ежегодного  объема межбюджетного трансферта, предоставляемого  из бюджета  сельского поселения  «Размахнинское» бюджету  муниципального района «Шилкинский  райо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Объем  межбюджетного  трансферта,  предоставляемого  из  бюджета  сельского  поселения  «Размахнинское»   в  бюджет  муниципального района  «Шилкинский район»  на осуществление полномочий,  предусмотренных  настоящим  соглашением,  в  соответствующим  году,  определяется  как  сумма  затрат на  одно поселение  по  обеспечению КСП  расходными  материалами  и  канцеляр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2. Расчетный  объем  межбюджетного  трансферта  на соответствующий  год, определенный  в  соответствии  с  настоящим  соглашением, значения  показателей, использованных  при расчете, доводятся  КСП  до Совета  сельского  поселения  «Размахнинское»  и  администрации  сельского  поселения  «Размахнинское»  не  позднее, чем  за  ___  месяца  до  начала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 Расчетный объем межбюджетного трансферта на первый  год действия соглашения  равен ________ рубле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4. В случае если для проведения контрольных или экспертно-аналитичес-ких  мероприятий  ( в рамках  осуществления  полномочий, указанных в п.п.   1.2.1., 1.2.4-1.2.7., 1.2.9.) свыше количества,  предусмотренного пунктами  6.3.-6.4.  настоящего  соглашения, требуются дополнительные денежные средства, между сторонами настоящего  соглашения  может быть заключено дополнительное соглашение, устанавливающее  порядок определения объема межбюджетного  трансферта  на  проведение  указанных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 указанном  случае  дополнительные контрольные или экспертно-анали-тических  мероприятий  проводятся  не ранее  внесения соответствующих  изменений  в решение  о бюджете сельского поселения «Размахнинское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4. Права и обязанности  Совета 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 Решением о бюджете  сельского поселения  «Размахнинское»  утверждает  межбюджетный трансферт, предоставляемый  из бюджета сельского  поселения «Размахнинское»  бюджету  муниципального  района  «Шилкинский район»,  в   размере, определенном  в соответствии  с настоящим 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2.Обеспечивает  перечисление межбюджетного  трансферта,  преду-смотренного  настоящим  соглашением,  двумя  частями  в  сроки до первого  апреля (не менее ½ годового объема межбюджетного трансферта)  и  до первого  октября (оставшаяся  часть  межбюджетного трансферта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. Обращается в КСП с предложениями  о  проведении  контрольных или экспертно-аналитических  мероприятий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Рассматривает  отчеты и заключения КСП, составленные   по резуль-татам  проведенных  во исполнение  настоящего  соглашения  мероприятий, а также предложения по  совершенствованию  бюджетного проц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5.Рассматривает  обращения КСП  по поводу устранения препятствий  для выполнения  полномочий, предусмотренных  настоящим  соглашением,  в случае необходимости  принимает  соответствующие  муниципальные правовые  ак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6.Контролирует  выполнение  обязанностей  КСП, предусмотренных настоящим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7. В случае  нарушения КСП при осуществлении полномочий, преду-смотренных настоящим  соглашением,  законодательства Российской Федерации,  имеет право  направлять  требования  об устранении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8. В случае  невыполнения КСП обязательств, предусмотренных  пунктами 5.1,5.2. настоящего соглашения, а также  в  случае  невыполнения  КСП условий осуществления  внешнего  муниципального финансового  контроля, предусмотренных  пунктом 6.9. настоящего соглашения, имеет право  приостановить перечисление межбюджетного трансферта, предусмот-ренного  соглашением,  за  исключением, за исключением  случаев,  установ-ленных  пунктом 5.4. согла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 Права и  обязанности  Контрольно-счетной  палаты  муниципального  района «Шилкинский район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Обеспечивает  контроль  за целевым использованием  средств  меж-бюджетного  трансферта,  переданных  из бюджета сельского поселения  «Размахнинское»  в  бюджет  муниципального  района  «Шилкинский район» на  исполнение  полномочий  контрольно- счетного  органа  сельского поселения «Размахнинское»  по осуществлению  внешнего  муниципального финансового контрол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2. Обеспечивает  предоставление  в  Совет  сельского поселения  «Размахнинское»  и Главе сельского поселения «Размахнинское»  экспертных  заключений  и отчетов по результатам  проведенных  во исполнение  настоящего  соглашения 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3. Обращается в Совет сельского поселения  «Размахнинское»  по поводу устранения препятствий для выполнения  полномочий,  предусмотренных  настоящим соглашение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4. В случае  невыполнения  Советом  сельского поселения «Размахнин-ское»  обязательств, предусмотренных  пунктами  4.1. и  4.2.  настоящего соглашения, имеет  право  приостановить  осуществление  полномочий,  предусмотренных  соглашением, за исключением  случаев, установленных пунктом 4.8. 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.Условия осуществления Контрольно-счетной палатой муниципально-го  района «Шилкинский район»  внешнего  муниципального финансового контрол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 осуществлении  полномочий  контрольно-счетного органа  сельского поселения «Размахнинское»  на основании настоящего  соглашен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1. Проводит  внешние проверки годовых   отчетов  об исполнении бюджета сельского поселения «Размахнинское»   в  установленные законода-тельством  Российской  Федерации сро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2. Готовит  экспертные  заключения  на  проекты бюджетов  сельского  поселения «Размахнинское»  и  проекты  изменений  в  бюджет  сельского  поселения «Размахнинское»  в   течение (15)  рабочих  дней с момента получения таких проектов с предусмотренными  бюджетным  законодательством   дополнительными  материа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3.По обращению Совета  сельского поселения «Размахнинское» готовит  экспертные  заключения  на  проекты иных  муниципальных  правовых  актов сельского  поселения «Размахнинское», а  также осуществляет  иные  экспертно-аналитические  мероприятия,  в  случае  наличия  кадровых и (или)  иных  условий  для проведения мероприятий, - большем  кол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4.Проводит  контрольные  мероприятия  в органах и организациях, в  отношении  которых  контрольно-счетный орган  сельского  поселения  «Размахнинское», вправе осуществлять  внешний  муниципальный финансовый контроль,  в случае  наличия кадровых и (или) иных  условий для  проведения  мероприятий,- большем колич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5.Самостоятельно  определяет перечень рассматриваемых   вопросов, методы осуществления внешнего муниципального финансового контроля и порядок проведения контрольных и экспертно-аналитических мероприятий , с учетом требований действующего законодательства РФ и существующих методических рекомендаций по их прове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6.Учитывает предложения Совета сельского поселения «Размахнинское» по перечню рассматриваемых  в ходе  проведения мероприятий вопросов при наличии кадровых и (или) иных условий для их реал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7.При выявлении возможностей по совершенствованию бюджетного процесса и системы  управления и распоряжения имуществом сельского поселения «Размахнинское» делает соответствующие  предло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8.Составляет протоколы об административных нарушениях в случаях, установл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9.Направляет заключения и отчеты, составленные  по  результатам проведенных мероприятий, в Совет сельского поселения «Размахнинское» и Главе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0. В случаях,   предусмотренных  законодательством Российской  Федерации, направляет в правоохранительные органы отчеты, заключения и другие документы, составленные по результатам проведенных во исполнение настоящего соглашения контрольных и экспертно-аналитических мероприятий; документы и материалы, полученные при их провед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1. Обращается в Совет сельского поселения «Размахнинское» в случае возникновения препятствий для выполнения полномочий, предусмотренных настоящим  соглаше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12. В  течении (10) дней после  получения обращения Совет  сельского  поселения «Размахнинское»  о  необходимости  устранения нарушений законодательства  Российской Федерации  и условий  осуществления внешнего  муниципального финансового  контроля, предусмотренных  настоящим  соглашением, уведомляет Совет сельского  поселения «Размахнинское»  о результатах  рассмотрения  такого обращ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7. Заключительные  полож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.Изменения  в  настоящее соглашение  могут  быть  внесены  по  взаимному согласию  сторон  путем  составления  дополнительного соглашения в письменной форме, являющегося  неотъемлемой  частью настоящего  соглаш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2.Стороны несут ответственность за  неисполнение  (ненадлежащее исполнение)  обязанностей, предусмотренных  настоящим  соглашением, в  том  числе обеспечивают  оплату  финансовых  санкций за неисполнение   (ненадлежащее исполнение) соглашения, в соответствии с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3.Не использованные остатки межбюджетного трансферта, предусмот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ного настоящим  соглашением, подлежат возврату в  бюджет муниципаль ного  района «Шилкинский район»  в случаях  и порядке, предусмотренных  бюдже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Действие  настоящего  соглашения может быть прекращено досрочно по следующим основа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1.По соглашению сторон, оформленному в письменном вид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4.2. По заявлению одной из сторон настоящего соглашения в случа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возможности выполнения стороной соглашения  принятых обязательств, предусмотренных пунктами 4.2., 5,1., 5.2.настоящего  соглашения, не было устранено в течение (3) месяце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сли нарушение условий осуществления внешнего муниципального финан-сового контроля, предусмотренных пунктом 6.9. настоящего соглашения, не было устранено в течение (3) месяце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ным основаниям, установленным законодательством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8. По основаниям, предусмотренным  пунктом 7.4.2. соглашения, действие соглашения прекращается по истечении 10 дней с момента получения  уведомления стороны соглашения о досрочном прекращении его действия другой сторо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9. Неурегулированные сторонами споры и разногласия, возникшие  при  исполнении настоящего соглашения, подлежат рассмотрению  в порядке, предусмотренном  законодательством 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10. Реквизиты, подписи и печати сторо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Председатель Контроль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счетной палаты муниципаль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«Шилкинский район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Ю.Т.Дациев                 ________________Н.А.Бочкова  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20:00Z</dcterms:created>
  <dc:creator>Поселение</dc:creator>
  <dc:description/>
  <cp:keywords/>
  <dc:language>en-US</dc:language>
  <cp:lastModifiedBy>Admin</cp:lastModifiedBy>
  <cp:lastPrinted>2018-02-15T10:30:00Z</cp:lastPrinted>
  <dcterms:modified xsi:type="dcterms:W3CDTF">2020-12-26T00:28:00Z</dcterms:modified>
  <cp:revision>18</cp:revision>
  <dc:subject/>
  <dc:title/>
</cp:coreProperties>
</file>