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1.2020 года  </w:t>
        <w:tab/>
        <w:t xml:space="preserve">                                                                  № 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.Размахн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осуществления части полномочий  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 на основании статьи 24 Устава сельского поселения «Размахнинское», Совет сельского поселения «Размахни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Принять от муниципального района «Шилкинский район» осуществление части полномочий муниципального района «Шилкинский район» по решению следующих  вопросов  местного значения, предусмотренных статьёй 14 Федерального закона № 131-ФЗ от 06.10.2003года «Об общих принципах организации местного самоуправления в Российской Федерации»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а также иных полномочий органов местного самоуправления в соответствии с жилищным законодательством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ие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мест захорон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мер по противодействию коррупции в границах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Администрации сельского поселения «Размахнинское» заключить соглашение с администрацией муниципального района «Шилкинский район» по вопросам местного значения, указанных в части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данного решения возложить на Главу сельского поселения «Размахнинское» Дациева Ю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Решение обнародовать на информационном стенде в здании администрации, разместить на официальном портале муниципального района «Шилкинский район» (http:// шилкинский.рф).  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Настоящее решение распространяется на правоотношения, возникшие с 01.01.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«Размахнинское»                                                       Ю.Т. Дац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120" w:after="120"/>
      <w:ind w:left="720" w:firstLine="544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0:31:00Z</dcterms:created>
  <dc:creator>Поселение</dc:creator>
  <dc:description/>
  <cp:keywords/>
  <dc:language>en-US</dc:language>
  <cp:lastModifiedBy>social</cp:lastModifiedBy>
  <cp:lastPrinted>2018-02-19T13:38:00Z</cp:lastPrinted>
  <dcterms:modified xsi:type="dcterms:W3CDTF">2020-11-19T07:19:00Z</dcterms:modified>
  <cp:revision>16</cp:revision>
  <dc:subject/>
  <dc:title/>
</cp:coreProperties>
</file>