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19» июня 2020 года </w:t>
        <w:tab/>
        <w:tab/>
        <w:tab/>
        <w:tab/>
        <w:t xml:space="preserve">                        №  1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первый квартал 2020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специалиста администрации сельского поселения Кривоносовой О.Н. об исполнении бюджета сельского поселения «Размахнинское» за первый квартал 2020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510,2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2620,5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1110,3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___» ______ 2020 года № __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первый квартал 2020 года»</w:t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первый квартал 2020</w:t>
      </w:r>
      <w:r>
        <w:rPr/>
        <w:t xml:space="preserve"> года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второй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квартал 2015года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357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110,3</w:t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823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823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823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8309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823,3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33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33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33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66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933,6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___» июня 2020 года №     </w:t>
      </w:r>
    </w:p>
    <w:p>
      <w:pPr>
        <w:pStyle w:val="Normal"/>
        <w:jc w:val="both"/>
        <w:rPr/>
      </w:pPr>
      <w:r>
        <w:rPr/>
        <w:t xml:space="preserve">__ 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/>
        <w:t>за  первый  квартал 202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5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73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62,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2,3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2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2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1,9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7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,9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5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1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01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вен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31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3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02 40014 00 0000 15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0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09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6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  от  «__» июня 2020 года</w:t>
      </w:r>
    </w:p>
    <w:p>
      <w:pPr>
        <w:pStyle w:val="Normal"/>
        <w:jc w:val="both"/>
        <w:rPr/>
      </w:pPr>
      <w:r>
        <w:rPr/>
        <w:t xml:space="preserve"> №  </w:t>
      </w:r>
      <w:r>
        <w:rPr/>
        <w:t>__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ервый квартал 2020 года»</w:t>
      </w:r>
    </w:p>
    <w:tbl>
      <w:tblPr>
        <w:tblW w:w="103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567"/>
        <w:gridCol w:w="708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36"/>
        <w:gridCol w:w="134"/>
        <w:gridCol w:w="281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первый квартал 2020 года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6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второй квартал 2015г.</w:t>
            </w:r>
          </w:p>
        </w:tc>
        <w:tc>
          <w:tcPr>
            <w:tcW w:w="7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сполнения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6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8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2 0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6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3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8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услуги по содержаниюимуще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3,9</w:t>
            </w:r>
          </w:p>
        </w:tc>
        <w:tc>
          <w:tcPr>
            <w:tcW w:w="8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,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4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>«Размахнинское» от  «__» июня 2020   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_    «Об          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второй квартал 2015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442"/>
        <w:gridCol w:w="818"/>
        <w:gridCol w:w="500"/>
        <w:gridCol w:w="885"/>
        <w:gridCol w:w="910"/>
        <w:gridCol w:w="901"/>
        <w:gridCol w:w="638"/>
        <w:gridCol w:w="71"/>
        <w:gridCol w:w="638"/>
        <w:gridCol w:w="71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год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1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8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2 0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,2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хо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расзо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autoSpaceDE w:val="false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00 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8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8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 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2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1.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оммунальной инфраструктуры к осенне-зимнему периоду, создание нормативного запаса твердого топлива, в том числе на удорожание топли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49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76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кружающей сред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несанкционированному размещению от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726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ое обеспечени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4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0,4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MV Boli"/>
          <w:b/>
          <w:b/>
          <w:bCs/>
          <w:szCs w:val="32"/>
        </w:rPr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/>
        <w:t xml:space="preserve">              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«__» июня  2020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__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первый квартал 2020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первый квартал 2020 года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5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 2015 года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ственные доходы всег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3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8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,2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0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5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7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,3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9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1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8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04,8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2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5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,2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,7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,4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 17 1403010 0000 15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0:18:00Z</dcterms:created>
  <dc:creator>x</dc:creator>
  <dc:description/>
  <cp:keywords/>
  <dc:language>en-US</dc:language>
  <cp:lastModifiedBy>social</cp:lastModifiedBy>
  <cp:lastPrinted>2015-05-20T11:18:00Z</cp:lastPrinted>
  <dcterms:modified xsi:type="dcterms:W3CDTF">2020-06-23T06:10:00Z</dcterms:modified>
  <cp:revision>65</cp:revision>
  <dc:subject/>
  <dc:title> </dc:title>
</cp:coreProperties>
</file>