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30» марта  2020 г.                                                                    № 17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ете главы сельского поселения «Размахнинское» перед депутатами  Совета сельского поселения о проделанной работе в 2019 год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 обсудив отчет главы сельского поселения «Размахнинское»       о проделанной  работе  в  2019  году,  Совет  сельского  поселения «Размахнинское»  реши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знать работу главы сельского поселения «Размахнинское»  в 2019 году удовлетворительной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34:00Z</dcterms:created>
  <dc:creator>Поселение</dc:creator>
  <dc:description/>
  <dc:language>en-US</dc:language>
  <cp:lastModifiedBy>social</cp:lastModifiedBy>
  <cp:lastPrinted>2020-03-31T12:30:00Z</cp:lastPrinted>
  <dcterms:modified xsi:type="dcterms:W3CDTF">2020-03-31T04:34:00Z</dcterms:modified>
  <cp:revision>2</cp:revision>
  <dc:subject/>
  <dc:title/>
</cp:coreProperties>
</file>