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>СОВЕТ СЕЛЬСКОГО ПОСЕЛЕНИЯ «РАЗМАХНИНСКОЕ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7"/>
          <w:szCs w:val="27"/>
          <w:lang w:eastAsia="zh-CN"/>
        </w:rPr>
      </w:r>
      <w:bookmarkStart w:id="0" w:name="_GoBack"/>
      <w:bookmarkStart w:id="1" w:name="_GoBack"/>
      <w:bookmarkEnd w:id="1"/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>РЕШ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от «30»  марта 2019 года                                                                   № 170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>О внесении изменений в Устав сельского поселения «Размахнинское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 (с последующими изменениями и дополнениями), Уставом сельского поселения «</w:t>
      </w: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Размахнинское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», Совет сельского поселения «</w:t>
      </w: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Размахнинское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» </w:t>
      </w: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решил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1. Внести изменения в Устав сельского поселения «</w:t>
      </w: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Размахнинское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», следующего содержания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3 части 1 статьи 13 Устава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) обращения граждан в органы местного самоуправления сельского поселения;»;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часть 6 статьи 31 Устав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6. Осуществляющие свои полномочия на постоянной основе депутат, глава сельского поселения не вправ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сельского поселе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сельского поселе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Губернатора Забайкальского края впорядке, установленном законом Забайкальского кра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редставление на безвозмездной основе интересов сельского поселения в совете муниципальных образований Забайкальского края, иных объединениях муниципальных образований, а также в их органах 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редставление на безвозмездной основе интересов сельского поселения в органах управления и ревизионной комиссии организации, учредителем (акционером, участником) которой является сельское поселение, в соответствии с муниципальными правовыми актами, определяющими порядок осуществления от имени сельского поселе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иные случаи, предусмотренные федеральными закон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часть 1 статьи 37 Устава изложить в следующей редакци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Проекты муниципальных правовых актов сельского поселения могут вноситься депутатами Совета сельского поселения, главой сельского поселения, органами территориального общественного самоуправления, инициативными группами граждан, органами прокуратуры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2. Настоящее решение о внесении изменений в Устав сельского поселения «м» направить на государственную регистрацию в Управление Министерства юстиции Российской Федерации по Забайкальскому краю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3. После государственной регистрации данное решение обнародовать в порядке, установленном Уставом сельского поселения «</w:t>
      </w: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Размахнинское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»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48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48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Глава сельского поселения «</w:t>
      </w: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Размахнинское»                                И.В. Разумны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021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basedOn w:val="Style13"/>
    <w:qFormat/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32:00Z</dcterms:created>
  <dc:creator>Zubkova_YV</dc:creator>
  <dc:description/>
  <dc:language>en-US</dc:language>
  <cp:lastModifiedBy>social</cp:lastModifiedBy>
  <cp:lastPrinted>2020-03-31T12:03:00Z</cp:lastPrinted>
  <dcterms:modified xsi:type="dcterms:W3CDTF">2020-03-31T04:32:00Z</dcterms:modified>
  <cp:revision>2</cp:revision>
  <dc:subject/>
  <dc:title/>
</cp:coreProperties>
</file>