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СЕЛЬСКОГО  ПОСЕЛЕНИЯ 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 марта 2020г                                                                    № 16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принятии  государственных  полномочий  по  определению  перечня  должностных  лиц  органа  местного  самоуправления  сельского  поселения  «Размахнинское»,  уполномоченных  составлять  протоколы  об  административных  правонарушениях,  предусмотренных  Законом  Забайкальского  края  «Об  административных  правонарушениях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основании  Закона  Забайкальского  края  «О  наделении  органов   местного  самоуправления  городских  и  сельских  поселений  государственным  полномочием  по  определению  перечня  должностных  лиц  органов  местного  самоуправления,  уполномоченных  составлять  протоколы  об  административных  правонарушениях,  предусмотренных  Законом  Забайкальского  края  «Об  административных  правонарушениях»  от 04.05.2010 года № 366-ЗЗК, Закона Забайкальского края № 198 – ЗЗК «Об административных правонарушениях» в  соответствии  с  Уставом  сельского  поселения  «Размахнинское»,  Совет  сельского  поселения  «Размахнинское», решил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 государственное  полномочие  по  определению  перечня  должностных  лиц  органов  местного  самоуправления  сельского  поселения  «Размхнинское»,  уполномоченных  составлять  протоколы  об  административных   правонарушениях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еречень  лиц  органов  администрации  сельского  поселения  «Размахнинское»,  уполномоченных  составлять  протоколы  об  административных  правонарушениях предусмотренных статьями  5.21,  5.5,  7,  7.32.6,  13,  13.1,  15.1,  15.14-15.15.16,  17.2,  17.2.1,  17.4,  18, 18(1),  часть 1 статьи 19.4, 19.4.1, частями 20 и 21.1 статьи 19.5, 19.6, 19.7, 19.6, 19.7, 23, 24, 29, 33, 36.2, 41-43, 44,  46.2, 46.3, 51Закона Забайкальского краям «Об административных правонарушениях» (прилагается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принятые решения №22 от 11.11.2010г., № 69 от 22.032017 г., № 151от 25.10.2019 г. отменить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 решение  вступает в силу после его официального обнародования (опубликовани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(обнародовать)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Style15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Размахнинское»                                                    И.В. 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сельского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Размахнинское»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марта 2020 года № 168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   администрации  сельского 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махнинское»,  уполномоченных  составлять  протоколы  об  административных  правонарушениях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  сельского  поселения  «Размахнинское»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 главы  администрации  сельского  поселения  «Размахнинско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устроитель  администрации  сельского  поселения  «Размахнинско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______________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22:38:00Z</dcterms:created>
  <dc:creator>Пользователь</dc:creator>
  <dc:description/>
  <cp:keywords/>
  <dc:language>en-US</dc:language>
  <cp:lastModifiedBy>social</cp:lastModifiedBy>
  <cp:lastPrinted>2020-03-31T11:37:00Z</cp:lastPrinted>
  <dcterms:modified xsi:type="dcterms:W3CDTF">2020-03-31T02:38:00Z</dcterms:modified>
  <cp:revision>8</cp:revision>
  <dc:subject/>
  <dc:title/>
</cp:coreProperties>
</file>