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30» марта 2020 г.                                                          № 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163 от 30декабря 2019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атья  5. Приложение № 6 изложить в новой редакции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я  6. Приложение № 7, 8 изложить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 вступает  в  силу  со  дня его  обнаро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Размахнинское»                                                     И.В.Разумных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  №  6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   Решению    Совета  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 «О внесении изменений в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Решение № 163 от 30 декабря 2019г. «О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бюджете сельского поселения «Размахнинс-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ое» на 2020 год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бъемы    налоговых и неналоговых  доходов  и  межбюджетных  трансфертов, получаемых из  других  бюджетов   бюджетной  системы   Российской   Федерации  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в  2020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736"/>
        <w:gridCol w:w="3501"/>
        <w:gridCol w:w="2167"/>
      </w:tblGrid>
      <w:tr>
        <w:trPr>
          <w:trHeight w:val="7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  бюджетной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доход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яч  рублей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13,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1001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 лиц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99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3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по ставкам пп1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7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431010001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ставкам пп 2 п 1 ст 394 НК РФ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1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2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 арендной платы, а также средства от продажи права на  заключение договоров аренды за земли, находящиеся в собственности поселений (за исключением земельных  участ</w:t>
            </w:r>
          </w:p>
          <w:p>
            <w:pPr>
              <w:pStyle w:val="Normal"/>
              <w:rPr/>
            </w:pPr>
            <w:r>
              <w:rPr/>
              <w:t>ков муниципальных  унитар-</w:t>
            </w:r>
          </w:p>
          <w:p>
            <w:pPr>
              <w:pStyle w:val="Normal"/>
              <w:rPr/>
            </w:pPr>
            <w:r>
              <w:rPr/>
              <w:t>ных предприятий, в том числе казенны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209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1050351000001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ми ими учреждений (за исключением имущества муниципальных автономных учреждений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6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8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050501000001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поселений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8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11714030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473,2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1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27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1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подушевая дотация из РФФП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/>
              <w:t>193,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15002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70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0014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по земельному контролю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28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40014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ины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780,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35118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по осуществлению первичного воинского уче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4,9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202299910000015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1,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386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  «Размахнинское»                             И.В.Разумных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163 от 30 декабря 2019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20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20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39"/>
        <w:gridCol w:w="777"/>
        <w:gridCol w:w="847"/>
        <w:gridCol w:w="841"/>
        <w:gridCol w:w="47"/>
        <w:gridCol w:w="835"/>
        <w:gridCol w:w="6"/>
        <w:gridCol w:w="968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3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к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0,5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 для  государственных 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сборов и иных платеж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18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автомобильных доро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 и услуги  для государс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8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.8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работ и услуг для государственных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.8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666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И.В.Разум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   № 8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к   Решению    «О  внесении изменений  в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бюджет сельского поселения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«Размахнинское» на 2020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Расходы   бюджета   сельского    поселения     «Размахнинское»   по   расходам по    ведомственной    классификации   расходов    Российской    Федерации на 2020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032"/>
        <w:gridCol w:w="523"/>
        <w:gridCol w:w="489"/>
        <w:gridCol w:w="1134"/>
        <w:gridCol w:w="567"/>
        <w:gridCol w:w="870"/>
      </w:tblGrid>
      <w:tr>
        <w:trPr>
          <w:trHeight w:val="420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 показа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 ведомственной классификации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450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ельского  посе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ния   «Размахнинско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6,5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  высш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го   лиц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 и  управление  в 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 должностное лицо орг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 самоуправ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1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онирование   высшего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ного органа государс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ной  власти субъекта Российс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й Федерации, местных   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    аппар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69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сфере информационно-комму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онных технолог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 для государственных нужд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заций и земельного налог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передаваемые муници пальному район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истемы РФ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0,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0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0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7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</w:t>
            </w:r>
          </w:p>
        </w:tc>
      </w:tr>
      <w:tr>
        <w:trPr>
          <w:trHeight w:val="533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сборов и иных платеж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 в сфере установленных функц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   экономи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 автомобильных дор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 и услуги  для государс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8.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8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-коммунального хозяй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, услуг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.8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услуги по содержанию имущес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.8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.8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4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.85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работы  и услуги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 и услуги  для государственных нуж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666.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 поселения  «Размахнинское»                             И.В.Разум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31:00Z</dcterms:created>
  <dc:creator>7</dc:creator>
  <dc:description/>
  <dc:language>en-US</dc:language>
  <cp:lastModifiedBy>social</cp:lastModifiedBy>
  <cp:lastPrinted>2020-03-31T11:22:00Z</cp:lastPrinted>
  <dcterms:modified xsi:type="dcterms:W3CDTF">2020-03-31T04:31:00Z</dcterms:modified>
  <cp:revision>2</cp:revision>
  <dc:subject/>
  <dc:title>СОВЕТ СЕЛЬСКОГО  ПОСЕЛЕНИЯ  «РАЗМАХНИНСКОЕ»</dc:title>
</cp:coreProperties>
</file>