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   СЕЛЬСКОГО   ПОСЕЛЕНИЯ    «РАЗМАХН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30 декабря 2019 г.                                                              № 165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социально-экономического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я сельского поселения «Размахнинское» на 2020 г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 ст.9 пункт 7 Устава  сельского  поселения   «Размахнинское»,  Совет сельского  поселения  «Размахнинское»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ограмму  социально-экономического развития  сель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оселения  «Размахнинское»  на  2020 го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сель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«Размахнинское»                             И.В.Разумных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Годовой  план  социально-экономического развития </w:t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Calibri"/>
        </w:rPr>
        <w:t xml:space="preserve">      </w:t>
      </w:r>
      <w:r>
        <w:rPr>
          <w:b/>
          <w:sz w:val="28"/>
          <w:szCs w:val="28"/>
        </w:rPr>
        <w:t>сельского поселения  «Размахнинское» муниципального района</w:t>
      </w:r>
    </w:p>
    <w:p>
      <w:pPr>
        <w:pStyle w:val="Style15"/>
        <w:rPr/>
      </w:pPr>
      <w:r>
        <w:rPr>
          <w:rFonts w:cs="Calibri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«Шилкинский район» Забайкальского края на 2020 год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Главной целью плана социально-экономического развития сельского поселения «Размахнинское», является повышение  благосостояния населения на основе устойчивого экономического и социального развития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  2020 год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формирование условий для улучшения качества жизни населения сельского поселения «Размахнинское»;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-рост денежных  доходов населения не менее 3%;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увеличение  производства сельскохозяйственной  продукции за счет ЛПХ на  3%;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снижение численности безработных не менее 1%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>Показатели  социально-экономического  развития  сельского  поселения «Размахнинское» на  2020 год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470"/>
        <w:gridCol w:w="1515"/>
        <w:gridCol w:w="1247"/>
        <w:gridCol w:w="1337"/>
      </w:tblGrid>
      <w:tr>
        <w:trPr>
          <w:trHeight w:val="597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5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Наименование  индикатор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9г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г.</w:t>
            </w:r>
          </w:p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показатели социально-экономического развития сельского поселения «Размахнинское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 хозяй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хозяйств населения в т.числе: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тениеводство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ивотновод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918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ительский рынок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, в том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 бытов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ынок труда и заработной плат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организац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официально зарегистрированных безработны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регистрированной безработицы к трудоспособному населению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овой фонд оплаты труда работников, включая совмеще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0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номинальная начисленная заработная плата работнико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ые располагаемые денежные доход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лого предпринимательств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дивидуальных предпринимател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сфер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детей в возрасте 1-6 лет местами в дошкольных образовательных учреждения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состояние и благоустройство зданий государственных дневных образовательных учреждени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книг и журналов в библиотек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мест в зрительном зал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летних оздоровительных лагер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детей, отдохнувших в них за лет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ый фонд на конец года всего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еспеченность населения жилье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%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семей, получающих субсидии на оплату жилищно-коммунальн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 начисленных субсидий на оплату жилищно-коммунальных услуг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6,0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я в том числе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ящаяся в введении муниципального образования всего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аяся в введении муниципального образования, предоставленная физическим лицам: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 владение и безвозмездное пользование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обственность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аренду (приусадебные участки)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енокос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1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ограф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в  возрасте моложе трудоспособного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 трудоспособного 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в возрасте старше трудоспособного возраста на начало год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родившихся детей за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умерших за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омохозяйств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имуществ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сновных фондов, находящихся  в муниципальной собственности: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2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2,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олной стоим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6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таточной балансовой стоимости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1,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работающих в органах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  <w:tab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бюджета на органы местного самоуправл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7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7,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работная плат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3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2,7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новные показатели реализации отдельных полномочий по решению вопросов местного знач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сельского поселени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ходы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т.ч.собственные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сходы все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5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,1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7,7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7,9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,5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1,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казатели муниципальных правовых программ в разрезе каждой программы:</w:t>
            </w:r>
          </w:p>
          <w:p>
            <w:pPr>
              <w:pStyle w:val="Style15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0"/>
                <w:szCs w:val="20"/>
              </w:rPr>
              <w:t>Комплексная программа социально-экономичес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 развития с/п «Размахнинское» на 2020-2024.г.г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  <w:p>
            <w:pPr>
              <w:pStyle w:val="Style15"/>
              <w:rPr/>
            </w:pPr>
            <w:r>
              <w:rPr/>
              <w:t>итого</w:t>
            </w:r>
          </w:p>
          <w:p>
            <w:pPr>
              <w:pStyle w:val="Style15"/>
              <w:rPr/>
            </w:pPr>
            <w:r>
              <w:rPr/>
              <w:t>местный</w:t>
            </w:r>
          </w:p>
          <w:p>
            <w:pPr>
              <w:pStyle w:val="Style15"/>
              <w:rPr/>
            </w:pPr>
            <w:r>
              <w:rPr/>
              <w:t>районный</w:t>
            </w:r>
          </w:p>
          <w:p>
            <w:pPr>
              <w:pStyle w:val="Style15"/>
              <w:rPr/>
            </w:pPr>
            <w:r>
              <w:rPr/>
              <w:t>краевой</w:t>
            </w:r>
          </w:p>
          <w:p>
            <w:pPr>
              <w:pStyle w:val="Style15"/>
              <w:rPr/>
            </w:pPr>
            <w:r>
              <w:rPr/>
              <w:t>федеральный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,7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,0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</w:tr>
    </w:tbl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еречень мероприятия по реализации целей и задач социально-экономического развития сельского поселения «Размахнинское» на 2020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69"/>
        <w:gridCol w:w="1504"/>
        <w:gridCol w:w="1146"/>
        <w:gridCol w:w="1953"/>
        <w:gridCol w:w="1840"/>
      </w:tblGrid>
      <w:tr>
        <w:trPr>
          <w:trHeight w:val="28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>
          <w:trHeight w:val="300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руб.  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становка пластиковых окон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емонт интернат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Ремонт школы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,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юнь, ию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500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00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Немеров В.Н. </w:t>
            </w:r>
            <w:r>
              <w:rPr/>
              <w:t>(директор школ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меров В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директор школы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емеров В.Н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/>
              <w:t>(директор школы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.Ремонт окон и дверей в ДК с.Размахнино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емонт крыш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июл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,607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1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СДК с.Размахнино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 территори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держание кладбищ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борка территории и вывоз мусо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Содержание дорог местного значе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Озеленение территории с/п «Размахнинское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июн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сентябрь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имулирование сельского хозяйст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лого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принимательст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Гос.поддержка в виде субсидий на животноводческую продукцию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рганизация работы по искусственному осеменению коров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ос.поддержка в виде субсидий на производство продукции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убсидии на поддержку племенного животноводств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течении 2020 год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обретение спортинвентаря и спортивной формы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ведение спортивных мероприяти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 течении 2020 год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9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Всего  за год:     25474,71ыс.руб.   местный бюджет-17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sz w:val="24"/>
                <w:szCs w:val="24"/>
              </w:rPr>
              <w:t>районный бюджет-7150,0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sz w:val="24"/>
                <w:szCs w:val="24"/>
              </w:rPr>
              <w:t>краевой бюджет-18096,71 тыс.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федеральный бюджет-58,0 тыс.руб.  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0:29:00Z</dcterms:created>
  <dc:creator>юзер</dc:creator>
  <dc:description/>
  <cp:keywords/>
  <dc:language>en-US</dc:language>
  <cp:lastModifiedBy>social</cp:lastModifiedBy>
  <cp:lastPrinted>2020-01-09T09:11:00Z</cp:lastPrinted>
  <dcterms:modified xsi:type="dcterms:W3CDTF">2020-01-09T00:53:00Z</dcterms:modified>
  <cp:revision>6</cp:revision>
  <dc:subject/>
  <dc:title/>
</cp:coreProperties>
</file>