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>СОВЕТ СЕЛЬСКОГО  ПОСЕЛЕНИЯ  «РАЗМАХНИНСКОЕ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</w:t>
      </w:r>
      <w:r>
        <w:rPr>
          <w:b/>
          <w:sz w:val="28"/>
          <w:szCs w:val="28"/>
        </w:rPr>
        <w:t>Р Е Ш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>30 декабря  2019 г.                                                          № 162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 внесении  изменений  в Решение № 133 от 27 декабря 2018 года «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юджете сельского поселения   «Размахнинское»  на  2019 год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В   соответствии  со  статьей  23  Устава  сельского  поселения  «Размахнинское»,  Совет   сельского  поселения  «Размахнинское»   решил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 xml:space="preserve">Статья  2. Приложение № 6,7,8прилагается. </w:t>
      </w:r>
    </w:p>
    <w:p>
      <w:pPr>
        <w:pStyle w:val="Normal"/>
        <w:ind w:left="88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 Настоящее решение  вступает  в  силу  после его официального опубликования (обнародования)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 Настоящее постановление опубликовать (обнародовать) на информационном стенде в администрации сельского поселения «Размахнинское»  и в библиотеках сел Размахнино, Красноярово и Байцетуй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Глава  сельского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поселения  «Размахнинское»                            И.В.Разумных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</w:t>
      </w:r>
      <w:r>
        <w:rPr/>
        <w:t>Приложение    №  3</w:t>
      </w:r>
    </w:p>
    <w:p>
      <w:pPr>
        <w:pStyle w:val="Normal"/>
        <w:rPr/>
      </w:pPr>
      <w:r>
        <w:rPr/>
        <w:t xml:space="preserve">                                                                               </w:t>
      </w:r>
      <w:r>
        <w:rPr/>
        <w:t>к    Решению    Совета  сельского  поселения</w:t>
      </w:r>
    </w:p>
    <w:p>
      <w:pPr>
        <w:pStyle w:val="Normal"/>
        <w:rPr/>
      </w:pPr>
      <w:r>
        <w:rPr/>
        <w:t xml:space="preserve">                                                                               </w:t>
      </w:r>
      <w:r>
        <w:rPr/>
        <w:t>«Размахнинское»  «О внесении изменений в</w:t>
      </w:r>
    </w:p>
    <w:p>
      <w:pPr>
        <w:pStyle w:val="Normal"/>
        <w:rPr/>
      </w:pPr>
      <w:r>
        <w:rPr/>
        <w:t xml:space="preserve">                                                                               </w:t>
      </w:r>
      <w:r>
        <w:rPr/>
        <w:t xml:space="preserve">Решение № 133 от 27 декабря 2018г. «О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</w:t>
      </w:r>
      <w:r>
        <w:rPr/>
        <w:t>бюджете сельского поселения «Размахнинс-</w:t>
      </w:r>
    </w:p>
    <w:p>
      <w:pPr>
        <w:pStyle w:val="Normal"/>
        <w:rPr/>
      </w:pPr>
      <w:r>
        <w:rPr/>
        <w:t xml:space="preserve">                                                                             </w:t>
      </w:r>
      <w:r>
        <w:rPr/>
        <w:t>кое» на 2019 год»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 главных  администраторов доход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0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0"/>
        <w:gridCol w:w="2736"/>
        <w:gridCol w:w="3501"/>
        <w:gridCol w:w="2167"/>
      </w:tblGrid>
      <w:tr>
        <w:trPr>
          <w:trHeight w:val="709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ы   бюджетной</w:t>
            </w:r>
          </w:p>
          <w:p>
            <w:pPr>
              <w:pStyle w:val="Normal"/>
              <w:rPr/>
            </w:pPr>
            <w:r>
              <w:rPr/>
              <w:t>классификаци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аименование  доходов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Сумма</w:t>
            </w:r>
          </w:p>
          <w:p>
            <w:pPr>
              <w:pStyle w:val="Normal"/>
              <w:rPr/>
            </w:pPr>
            <w:r>
              <w:rPr/>
              <w:t>(тысяч  рублей)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логовые и неналоговые доходы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1623,1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10102010011000110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427,0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10601030101000110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имущество физических   лиц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80,0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523,7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10606033101000110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 налог по ставкам пп1 п 1 ст 394 НК РФ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327,6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10606043101000110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 по ставкам пп 2 п 1 ст 394 НК РФ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196,1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211105025100000120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 арендной платы, а также средства от продажи права на  заключение договоров аренды за земли, находящиеся в собственности поселений (за исключением земельных  участ</w:t>
            </w:r>
          </w:p>
          <w:p>
            <w:pPr>
              <w:pStyle w:val="Normal"/>
              <w:rPr/>
            </w:pPr>
            <w:r>
              <w:rPr/>
              <w:t>ков муниципальных  унитар-</w:t>
            </w:r>
          </w:p>
          <w:p>
            <w:pPr>
              <w:pStyle w:val="Normal"/>
              <w:rPr/>
            </w:pPr>
            <w:r>
              <w:rPr/>
              <w:t>ных предприятий, в том числе казенных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 xml:space="preserve">       </w:t>
            </w:r>
            <w:r>
              <w:rPr/>
              <w:t>327,4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211105035100000120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сдачи в аренду имущества,находящегося в оперативном управлении органов государственной власти, органов местного самоуправления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26,0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211705050100000180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 неналоговые доходы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191,0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езвозмездные поступления, всего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7707,1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220215001100000150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я на выравнивание бюджетной обеспеченности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247,5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220215001100000150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 :подушевая дотация из РФФПП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     </w:t>
            </w:r>
            <w:r>
              <w:rPr/>
              <w:t>192,2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220215002100000150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     </w:t>
            </w:r>
            <w:r>
              <w:rPr/>
              <w:t>1250,0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220229999100000150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сидии бюджетам сельских поселений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2014,4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220240014100000150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за счет средств муниципального района на осуществление переданных полномочий по земельному контролю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302,4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220240014100000150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я за счет средств муниципального района на осуществление переданных полномочий ,иные полномочия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3055,9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220203511810000150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я по осуществлению первичного воинского учета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 xml:space="preserve">116,5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220245160100000150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,передаваемые бюджетам сельских поселений для компенсации дополнительных расходов, возникших в результате решений,принятых органами власти другого уровня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215,0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220245505100000150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,передаваемые бюджетам сельских поселений на реализацию мероприятий планов социального развития центров экономического роста субъектов Российской Федерации, входящих в состав Дальневосточного федерального округа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505,5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330,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Глава сельского поселения  «Размахнинское»                             И.В.Разумных</w:t>
      </w:r>
      <w:r>
        <w:rPr/>
        <w:t xml:space="preserve">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</w:t>
      </w:r>
      <w:r>
        <w:rPr/>
        <w:t>Приложение №  7</w:t>
      </w:r>
    </w:p>
    <w:p>
      <w:pPr>
        <w:pStyle w:val="Normal"/>
        <w:rPr/>
      </w:pPr>
      <w:r>
        <w:rPr/>
        <w:t xml:space="preserve">                                                                                </w:t>
      </w:r>
      <w:r>
        <w:rPr/>
        <w:t xml:space="preserve">к   Решению  «О внесении изменений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</w:t>
      </w:r>
      <w:r>
        <w:rPr/>
        <w:t>в Решение № 133 от 27 декабря 2018г.</w:t>
      </w:r>
    </w:p>
    <w:p>
      <w:pPr>
        <w:pStyle w:val="Normal"/>
        <w:rPr/>
      </w:pPr>
      <w:r>
        <w:rPr/>
        <w:t xml:space="preserve">                                                                               </w:t>
      </w:r>
      <w:r>
        <w:rPr/>
        <w:t xml:space="preserve">«О бюджете сельского  поселения            </w:t>
      </w:r>
    </w:p>
    <w:p>
      <w:pPr>
        <w:pStyle w:val="Normal"/>
        <w:rPr/>
      </w:pPr>
      <w:r>
        <w:rPr/>
        <w:t xml:space="preserve">                                                                               </w:t>
      </w:r>
      <w:r>
        <w:rPr/>
        <w:t>«Размахнинское» на 2019 год»</w:t>
      </w:r>
    </w:p>
    <w:p>
      <w:pPr>
        <w:pStyle w:val="Normal"/>
        <w:rPr/>
      </w:pPr>
      <w:r>
        <w:rPr/>
        <w:t xml:space="preserve">                                                                                </w:t>
      </w:r>
    </w:p>
    <w:p>
      <w:pPr>
        <w:pStyle w:val="Normal"/>
        <w:rPr/>
      </w:pPr>
      <w:r>
        <w:rPr>
          <w:b/>
        </w:rPr>
        <w:t>Распределение   бюджетных ассигнований бюджета   сельского  поселения  по  разделам, подразделам, целевым  статьям  и  видам  расходов  классификации расходов  бюджетов    на 2019  год.</w:t>
      </w:r>
      <w:r>
        <w:rPr/>
        <w:t xml:space="preserve"> </w:t>
      </w:r>
    </w:p>
    <w:p>
      <w:pPr>
        <w:pStyle w:val="Normal"/>
        <w:rPr/>
      </w:pPr>
      <w:r>
        <w:rPr/>
      </w:r>
    </w:p>
    <w:tbl>
      <w:tblPr>
        <w:tblW w:w="80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8"/>
        <w:gridCol w:w="239"/>
        <w:gridCol w:w="777"/>
        <w:gridCol w:w="847"/>
        <w:gridCol w:w="841"/>
        <w:gridCol w:w="47"/>
        <w:gridCol w:w="835"/>
        <w:gridCol w:w="6"/>
        <w:gridCol w:w="968"/>
        <w:gridCol w:w="18"/>
      </w:tblGrid>
      <w:tr>
        <w:trPr>
          <w:trHeight w:val="435" w:hRule="atLeast"/>
        </w:trPr>
        <w:tc>
          <w:tcPr>
            <w:tcW w:w="3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аименование   показателей</w:t>
            </w:r>
          </w:p>
        </w:tc>
        <w:tc>
          <w:tcPr>
            <w:tcW w:w="35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</w:t>
            </w:r>
            <w:r>
              <w:rPr/>
              <w:t>Коды</w:t>
            </w:r>
          </w:p>
        </w:tc>
        <w:tc>
          <w:tcPr>
            <w:tcW w:w="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67" w:hRule="atLeast"/>
        </w:trPr>
        <w:tc>
          <w:tcPr>
            <w:tcW w:w="3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ПР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СТ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Р</w:t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Общегосударственные</w:t>
            </w:r>
            <w:r>
              <w:rPr>
                <w:b/>
              </w:rPr>
              <w:t xml:space="preserve">  вопросы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032,1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высшего</w:t>
            </w:r>
          </w:p>
          <w:p>
            <w:pPr>
              <w:pStyle w:val="Normal"/>
              <w:rPr/>
            </w:pPr>
            <w:r>
              <w:rPr/>
              <w:t>должностного лица  органа местного самоуправления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7,1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и управление в сфер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ленных   функций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7,1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шее должностное  лицо  органа местного самоуправления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7,1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дарственных органов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7,1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и страховые кзносы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7,1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высших   органов исполнительной  власти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х  администраций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3,3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и управление в сфере установленных функций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0,5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Центральный</w:t>
            </w:r>
            <w:r>
              <w:rPr/>
              <w:t xml:space="preserve">   аппарат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0,5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органов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4,6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и страховые взносы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4,6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нужд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5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0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нужд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4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7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а на имущество организаций и земельного налога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6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прочих налогов, сборов и иных платежей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1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венции, передаваемые муниципальному району 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52106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,5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52106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,5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исления другим бюджета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ой Федерации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52106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,5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113,0</w:t>
            </w:r>
          </w:p>
        </w:tc>
      </w:tr>
      <w:tr>
        <w:trPr>
          <w:trHeight w:val="505" w:hRule="atLeast"/>
        </w:trPr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и управление в сфере установленных функций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5210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55,9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5210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55,9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органов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5210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55,9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и страховые взносы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521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55,9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общегосударственные вопрося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9203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7,1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и управление в сфере установленных функций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9203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7,1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и страховые взносы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00009203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8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нужд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9203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7,5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9203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,8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а на имущество организаций и земельного налога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9203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56,9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прочих налогов, сборов и иных платежей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9203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3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пеней,штрафов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9203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6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циональная оборона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61,5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5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и управление в сфере установленных функций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5118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5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 первичного воинского учет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0051180 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5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органов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5118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5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и страховые взносы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5118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5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86,8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щита населения и территории от чрезвычайных ситуаций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6,8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нужд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,9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нужд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,9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нужд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,9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нужд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,9</w:t>
            </w:r>
          </w:p>
        </w:tc>
      </w:tr>
      <w:tr>
        <w:trPr>
          <w:trHeight w:val="286" w:hRule="atLeast"/>
        </w:trPr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циональная экономика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74,9</w:t>
            </w:r>
          </w:p>
        </w:tc>
      </w:tr>
      <w:tr>
        <w:trPr>
          <w:trHeight w:val="286" w:hRule="atLeast"/>
        </w:trPr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нужд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2,5</w:t>
            </w:r>
          </w:p>
        </w:tc>
      </w:tr>
      <w:tr>
        <w:trPr>
          <w:trHeight w:val="286" w:hRule="atLeast"/>
        </w:trPr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нужд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3150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2,5</w:t>
            </w:r>
          </w:p>
        </w:tc>
      </w:tr>
      <w:tr>
        <w:trPr>
          <w:trHeight w:val="286" w:hRule="atLeast"/>
        </w:trPr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и управление в сфере установленных функций органов государственной власти субъекта Российской Федерации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2,4</w:t>
            </w:r>
          </w:p>
        </w:tc>
      </w:tr>
      <w:tr>
        <w:trPr>
          <w:trHeight w:val="286" w:hRule="atLeast"/>
        </w:trPr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подведомственных учреждений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5210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2,4</w:t>
            </w:r>
          </w:p>
        </w:tc>
      </w:tr>
      <w:tr>
        <w:trPr>
          <w:trHeight w:val="286" w:hRule="atLeast"/>
        </w:trPr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органов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5210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2,4</w:t>
            </w:r>
          </w:p>
        </w:tc>
      </w:tr>
      <w:tr>
        <w:trPr>
          <w:trHeight w:val="286" w:hRule="atLeast"/>
        </w:trPr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и страховые взносы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5210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2,4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10,8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держка жилищно-коммунального хозяйства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,0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нужд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00000</w:t>
            </w:r>
            <w:r>
              <w:rPr>
                <w:sz w:val="22"/>
                <w:szCs w:val="22"/>
                <w:lang w:val="en-US"/>
              </w:rPr>
              <w:t>S4905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00.0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нужд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00000S</w:t>
            </w:r>
            <w:r>
              <w:rPr>
                <w:sz w:val="22"/>
                <w:szCs w:val="22"/>
              </w:rPr>
              <w:t>4905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00.0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5505М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4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работы,услуги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5505М</w:t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4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нужд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60005</w:t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3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нужд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Ц505М</w:t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1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ругие вопросы в области охраны окружающей среды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6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86,7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работы,услуги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00000</w:t>
            </w:r>
            <w:r>
              <w:rPr>
                <w:sz w:val="22"/>
                <w:szCs w:val="22"/>
                <w:lang w:val="en-US"/>
              </w:rPr>
              <w:t>S7264</w:t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4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6,7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9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нсии муниципальным служащим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49101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9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расходов: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392,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 сельского поселения «Размахнинское»                                         И.В.Разумных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</w:t>
      </w:r>
      <w:r>
        <w:rPr/>
        <w:t>Приложение №  8</w:t>
      </w:r>
    </w:p>
    <w:p>
      <w:pPr>
        <w:pStyle w:val="Normal"/>
        <w:rPr/>
      </w:pPr>
      <w:r>
        <w:rPr/>
        <w:t xml:space="preserve">                                                                                </w:t>
      </w:r>
      <w:r>
        <w:rPr/>
        <w:t xml:space="preserve">к   Решению  «О внесении изменений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</w:t>
      </w:r>
      <w:r>
        <w:rPr/>
        <w:t>в Решение № 133 от 27 декабря 2018г.</w:t>
      </w:r>
    </w:p>
    <w:p>
      <w:pPr>
        <w:pStyle w:val="Normal"/>
        <w:rPr/>
      </w:pPr>
      <w:r>
        <w:rPr/>
        <w:t xml:space="preserve">                                                                               </w:t>
      </w:r>
      <w:r>
        <w:rPr/>
        <w:t xml:space="preserve">«О бюджете сельского  поселения            </w:t>
      </w:r>
    </w:p>
    <w:p>
      <w:pPr>
        <w:pStyle w:val="Normal"/>
        <w:rPr/>
      </w:pPr>
      <w:r>
        <w:rPr/>
        <w:t xml:space="preserve">                                                                               </w:t>
      </w:r>
      <w:r>
        <w:rPr/>
        <w:t>«Размахнинское» на 2019 год»</w:t>
      </w:r>
    </w:p>
    <w:p>
      <w:pPr>
        <w:pStyle w:val="Normal"/>
        <w:rPr/>
      </w:pPr>
      <w:r>
        <w:rPr/>
        <w:t xml:space="preserve">                                                                                </w:t>
      </w:r>
    </w:p>
    <w:p>
      <w:pPr>
        <w:pStyle w:val="Normal"/>
        <w:rPr/>
      </w:pPr>
      <w:r>
        <w:rPr>
          <w:b/>
        </w:rPr>
        <w:t>Распределение   бюджетных ассигнований бюджета   сельского  поселения  по  разделам, подразделам, целевым  статьям  и  видам  расходов  классификации расходов  бюджетов    на 2019  год.</w:t>
      </w:r>
      <w:r>
        <w:rPr/>
        <w:t xml:space="preserve"> </w:t>
      </w:r>
    </w:p>
    <w:p>
      <w:pPr>
        <w:pStyle w:val="Normal"/>
        <w:rPr/>
      </w:pPr>
      <w:r>
        <w:rPr/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8"/>
        <w:gridCol w:w="609"/>
        <w:gridCol w:w="709"/>
        <w:gridCol w:w="992"/>
        <w:gridCol w:w="709"/>
        <w:gridCol w:w="1134"/>
        <w:gridCol w:w="1985"/>
      </w:tblGrid>
      <w:tr>
        <w:trPr>
          <w:trHeight w:val="435" w:hRule="atLeast"/>
        </w:trPr>
        <w:tc>
          <w:tcPr>
            <w:tcW w:w="3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аименование   показателей</w:t>
            </w:r>
          </w:p>
        </w:tc>
        <w:tc>
          <w:tcPr>
            <w:tcW w:w="41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</w:t>
            </w:r>
            <w:r>
              <w:rPr/>
              <w:t>Коды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67" w:hRule="atLeast"/>
        </w:trPr>
        <w:tc>
          <w:tcPr>
            <w:tcW w:w="3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П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С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Р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Общегосударственные</w:t>
            </w:r>
            <w:r>
              <w:rPr>
                <w:b/>
              </w:rPr>
              <w:t xml:space="preserve">  вопросы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032,1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высшего</w:t>
            </w:r>
          </w:p>
          <w:p>
            <w:pPr>
              <w:pStyle w:val="Normal"/>
              <w:rPr/>
            </w:pPr>
            <w:r>
              <w:rPr/>
              <w:t>должностного лица  органа местного самоуправления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7,1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и управление в сфер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ленных   функций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7,1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шее должностное  лицо  органа местного самоуправления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7,1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дарственных органов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7,1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и страховые кзносы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7,1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высших   органов исполнительной  власти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х  администраций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3,3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и управление в сфере установленных функций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0,5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Центральный</w:t>
            </w:r>
            <w:r>
              <w:rPr/>
              <w:t xml:space="preserve">   аппарат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0,5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органов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4,6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и страховые взносы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4,6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нужд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5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0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нужд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4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7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а на имущество организаций и земельного налога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6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прочих налогов, сборов и иных платежей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1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венции, передаваемые муниципальному району 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521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521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исления другим бюджета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ой Федерации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521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113,0</w:t>
            </w:r>
          </w:p>
        </w:tc>
      </w:tr>
      <w:tr>
        <w:trPr>
          <w:trHeight w:val="505" w:hRule="atLeast"/>
        </w:trPr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и управление в сфере установленных функций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52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55,9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52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55,9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органов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52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55,9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и страховые взносы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521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55,9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общегосударственные вопрося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920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7,1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и управление в сфере установленных функций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920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7,1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и страховые взносы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920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8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нужд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920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7,5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920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,8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а на имущество организаций и земельного налога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920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9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прочих налогов, сборов и иных платежей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920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3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пеней,штрафов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920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6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циональная оборона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61,5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5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и управление в сфере установленных функций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511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5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 первичного воинского учет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005118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5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органов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511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5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и страховые взносы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511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5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86,8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щита населения и территории от чрезвычайных ситуаций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6,8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нужд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,9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нужд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,9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нужд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,9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нужд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,9</w:t>
            </w:r>
          </w:p>
        </w:tc>
      </w:tr>
      <w:tr>
        <w:trPr>
          <w:trHeight w:val="286" w:hRule="atLeast"/>
        </w:trPr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циональная экономика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74,9</w:t>
            </w:r>
          </w:p>
        </w:tc>
      </w:tr>
      <w:tr>
        <w:trPr>
          <w:trHeight w:val="286" w:hRule="atLeast"/>
        </w:trPr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нужд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2,5</w:t>
            </w:r>
          </w:p>
        </w:tc>
      </w:tr>
      <w:tr>
        <w:trPr>
          <w:trHeight w:val="286" w:hRule="atLeast"/>
        </w:trPr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нужд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31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2,5</w:t>
            </w:r>
          </w:p>
        </w:tc>
      </w:tr>
      <w:tr>
        <w:trPr>
          <w:trHeight w:val="286" w:hRule="atLeast"/>
        </w:trPr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и управление в сфере установленных функций органов государственной власти субъекта Российской Федерации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2,4</w:t>
            </w:r>
          </w:p>
        </w:tc>
      </w:tr>
      <w:tr>
        <w:trPr>
          <w:trHeight w:val="286" w:hRule="atLeast"/>
        </w:trPr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подведомственных учреждений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52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2,4</w:t>
            </w:r>
          </w:p>
        </w:tc>
      </w:tr>
      <w:tr>
        <w:trPr>
          <w:trHeight w:val="286" w:hRule="atLeast"/>
        </w:trPr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органов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52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2,4</w:t>
            </w:r>
          </w:p>
        </w:tc>
      </w:tr>
      <w:tr>
        <w:trPr>
          <w:trHeight w:val="286" w:hRule="atLeast"/>
        </w:trPr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и страховые взносы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52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2,4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10,8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держка жилищно-коммунального хозяйства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,0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нужд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00000</w:t>
            </w:r>
            <w:r>
              <w:rPr>
                <w:sz w:val="22"/>
                <w:szCs w:val="22"/>
                <w:lang w:val="en-US"/>
              </w:rPr>
              <w:t>S49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00.0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нужд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00000S</w:t>
            </w:r>
            <w:r>
              <w:rPr>
                <w:sz w:val="22"/>
                <w:szCs w:val="22"/>
              </w:rPr>
              <w:t>49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00.0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5505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4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работы,услуги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5505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4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нужд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600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3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нужд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Ц505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1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ругие вопросы в области охраны окружающей среды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86,7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работы,услуги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00000</w:t>
            </w:r>
            <w:r>
              <w:rPr>
                <w:sz w:val="22"/>
                <w:szCs w:val="22"/>
                <w:lang w:val="en-US"/>
              </w:rPr>
              <w:t>S72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4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6,7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9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нсии муниципальным служащим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491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9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расходов: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392,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 сельского поселения «Размахнинское»                                         И.В.Разумных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88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7T03:04:00Z</dcterms:created>
  <dc:creator>7</dc:creator>
  <dc:description/>
  <cp:keywords/>
  <dc:language>en-US</dc:language>
  <cp:lastModifiedBy>social</cp:lastModifiedBy>
  <cp:lastPrinted>2020-01-09T08:57:00Z</cp:lastPrinted>
  <dcterms:modified xsi:type="dcterms:W3CDTF">2020-01-08T23:57:00Z</dcterms:modified>
  <cp:revision>4</cp:revision>
  <dc:subject/>
  <dc:title>СОВЕТ СЕЛЬСКОГО  ПОСЕЛЕНИЯ  «РАЗМАХНИНСКОЕ»</dc:title>
</cp:coreProperties>
</file>