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11. 2019 </w:t>
        <w:tab/>
        <w:tab/>
        <w:tab/>
        <w:tab/>
        <w:t xml:space="preserve">                                   </w:t>
        <w:tab/>
        <w:t>№160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Размахнино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равил землепользования и застройки муниципального образования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махнинское»  муниципального района «Шилкинский район» Забайкальского края» № 44 от 06.12.2012г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вязи с приведением нормативной правовой базы сельского поселения «Размахнинское» в соответствие с федеральным законодательством, руководствуясь Федеральным законом от 0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сельского поселения «Размахнинское», Совет сельского поселения «Размахнинское» решил: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равила землепользования и застройки сельского поселения «Размахнинское», утверждённые решением Совета сельского поселения «Размахнинское» от 06.12.2012г.№ 44 «Об утверждении правил землепользования и застройки муниципального обра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ахнинское»  муниципального района «Шилкинский район» Забайкальского края» ,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главу 7 дополнить статьёй 43.1 следующего содержания: «Статья 43.1 Порядок внесения изменений в правила землепользования и застройки. Внесение изменений в правила землепользования и застройки осуществляется в порядке, предусмотренном статьями 31, 32 и 33 Градостроительного Кодекса РФ»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главе 1 статью 6 дополнить пунктом 4 следующего содержания: «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сельского поселения «Размахнинское» и (или) нормативным правовым актом Совета сельского поселения «Размахнинское» и не может быть менее одного месяца и более трех месяцев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абзац 1 пункта 2 статьи 6 изложить в следующей редакции: «Публичные слушания проводятся в соответствии с требованиями статей 5_1, 31, 39 Градостроительного Кодекса Российской Федераци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) ввести главу 9 следующего содержания: «Глава 9.Виды деятельности по комплексному и устойчивому развитию территории и порядок их осуществления. Развитие застроенных территорий, комплексное освоение территории (в том числе в целях строительства стандартного жилья) осуществляется в порядке, предусмотренном Главой 5_1 Градостроительного Кодекса Российской Федераци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) в главе 8 статью 46 дополнить пунктом 8 следующего содержания: «Администрация сельского поселения «Размахнинское» с учетом протокола общественных обсуждений или публичных слушаний по проекту планировки территории,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».</w:t>
      </w:r>
    </w:p>
    <w:p>
      <w:pPr>
        <w:pStyle w:val="ConsNormal"/>
        <w:widowControl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бнародовать настоящее решение на информационном стенде в администрации сельского поселения «Размахнинское» и в библиотеках сел Размахнино, Красноярово, Байцетуй. </w:t>
      </w:r>
    </w:p>
    <w:p>
      <w:pPr>
        <w:pStyle w:val="ConsNormal"/>
        <w:widowControl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решения возложить на Главу сельского поселения «Размахнинское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Размахнинское» </w:t>
        <w:tab/>
        <w:tab/>
        <w:t xml:space="preserve">             И.В. Разум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4:47:00Z</dcterms:created>
  <dc:creator>social</dc:creator>
  <dc:description/>
  <cp:keywords/>
  <dc:language>en-US</dc:language>
  <cp:lastModifiedBy>social</cp:lastModifiedBy>
  <cp:lastPrinted>2019-11-15T15:20:00Z</cp:lastPrinted>
  <dcterms:modified xsi:type="dcterms:W3CDTF">2019-11-15T06:21:00Z</dcterms:modified>
  <cp:revision>5</cp:revision>
  <dc:subject/>
  <dc:title/>
</cp:coreProperties>
</file>