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5.10.2019года                                                                  № 15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должностного оклада лицу,  замещающему муниципальную должность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135 Трудового Кодекса Российской Федерации, Постановлением Правительства Забайкальского края от 29 декабря 2017 года № 596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, утвержденную постановлением Правительства Забайкальского края от 02 декабря 2016 года № 438»,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Установить лицу, замещающему муниципальную должность должностной оклад в сумме 4278 рублей.  </w:t>
      </w:r>
    </w:p>
    <w:p>
      <w:pPr>
        <w:pStyle w:val="Style18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распространяется на правоотношения, возникшие с 01.10.2019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И.В.Разумных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22:48:00Z</dcterms:created>
  <dc:creator>Поселение</dc:creator>
  <dc:description/>
  <dc:language>en-US</dc:language>
  <cp:lastModifiedBy/>
  <cp:lastPrinted>2018-02-19T13:47:00Z</cp:lastPrinted>
  <dcterms:modified xsi:type="dcterms:W3CDTF">2019-10-28T23:22:26Z</dcterms:modified>
  <cp:revision>15</cp:revision>
  <dc:subject/>
  <dc:title/>
</cp:coreProperties>
</file>