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5.10.2019                                                            №15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№ 69 от 22.03.2017 г. «О внесении изменений в решение Совета сельского поселения «Размахнинское»      № 22 от 11.11.2010 года «О принятии государственных полномочий по определению перечня должностных лиц органа местного самоуправления сельского поселения «Размахнинское», уполномоченных составлять протоколы об административных правонарушениях, предусмотренных Законом Забайкальского края «Об административных правонарушениях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основании письма  Шилкинской межрайонной прокуратуры                № 07-21б-2019 от 02.09.2019 года,  Закона Забайкальского края     № 198-ЗЗК  «Об административных правонарушениях» Совет сельского поселения «Размахнинское» решил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1 Решения дополнить  «статью 5.5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И.В.Разумны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Msonormalmailrucssattributepostfixmailrucssattributepostfix">
    <w:name w:val="msonormal_mailru_css_attribute_postfix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4:43:00Z</dcterms:created>
  <dc:creator>Поселение</dc:creator>
  <dc:description/>
  <dc:language>en-US</dc:language>
  <cp:lastModifiedBy/>
  <cp:lastPrinted>2019-10-28T13:43:00Z</cp:lastPrinted>
  <dcterms:modified xsi:type="dcterms:W3CDTF">2019-10-28T04:43:12Z</dcterms:modified>
  <cp:revision>5</cp:revision>
  <dc:subject/>
  <dc:title/>
</cp:coreProperties>
</file>