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 w:val="false"/>
          <w:sz w:val="28"/>
          <w:szCs w:val="28"/>
        </w:rPr>
        <w:t>августа 2019 года                                                                  № 14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Размахнин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 «Размахнинское»            за 2018 год.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Заслушав информацию главного бухгалтера Кривоносовой Ольги Николаевны об исполнении бюджета сельского поселения «Размахнинское» за 2018 год, Совет сельского поселения «Размахнинское»</w:t>
      </w:r>
    </w:p>
    <w:p>
      <w:pPr>
        <w:pStyle w:val="Normal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1. Утвердить отчет об исполнении бюджета сельского поселения «Размахнинское» за 2018 год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8357,3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8048,3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309,0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поселения  </w:t>
      </w:r>
      <w:r>
        <w:rPr>
          <w:b w:val="false"/>
          <w:i w:val="false"/>
          <w:sz w:val="28"/>
          <w:u w:val="single"/>
        </w:rPr>
        <w:t xml:space="preserve">                           </w:t>
      </w:r>
      <w:r>
        <w:rPr>
          <w:b w:val="false"/>
          <w:i w:val="false"/>
          <w:sz w:val="28"/>
        </w:rPr>
        <w:t xml:space="preserve">  И.В.Разумных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поселения  «Размахнинскоеское №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 xml:space="preserve">  145</w:t>
            </w:r>
            <w:r>
              <w:rPr>
                <w:b w:val="false"/>
                <w:i w:val="false"/>
                <w:sz w:val="24"/>
                <w:szCs w:val="24"/>
              </w:rPr>
              <w:t xml:space="preserve">  от «27» августа  2019 года «Об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оселения  «Размахнинское» за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018 год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sz w:val="24"/>
          <w:szCs w:val="26"/>
        </w:rPr>
        <w:t xml:space="preserve">сельского поселения «Размахнинское»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01.01.2019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-309,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Размахнинское»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309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Размахн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</w:t>
            </w: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61"/>
        <w:gridCol w:w="1086"/>
        <w:gridCol w:w="1297"/>
      </w:tblGrid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  <w:bookmarkStart w:id="0" w:name="RANGE!A1%3AE36"/>
            <w:bookmarkStart w:id="1" w:name="RANGE!A1%3AE36"/>
            <w:bookmarkEnd w:id="1"/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</w:p>
        </w:tc>
      </w:tr>
      <w:tr>
        <w:trPr>
          <w:trHeight w:val="214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"Размахнинское" №145  от "27"августа  2019 года "Об исполнении бюджета сельского поселения "Размахнинское" за 2018 год" 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6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8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8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4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7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0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4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8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9%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15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15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,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17,5%</w:t>
            </w:r>
          </w:p>
        </w:tc>
      </w:tr>
      <w:tr>
        <w:trPr>
          <w:trHeight w:val="20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1 16 90050 10 6000 140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00 10 0000 1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0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7,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5,6</w:t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4030 10 0000 1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8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52,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52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1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4,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34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3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0,6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0,6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50,6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50,6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23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57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5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7"/>
        <w:gridCol w:w="556"/>
        <w:gridCol w:w="137"/>
        <w:gridCol w:w="1281"/>
        <w:gridCol w:w="567"/>
        <w:gridCol w:w="992"/>
        <w:gridCol w:w="1134"/>
        <w:gridCol w:w="562"/>
        <w:gridCol w:w="288"/>
      </w:tblGrid>
      <w:tr>
        <w:trPr>
          <w:trHeight w:val="3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A1%3AI123"/>
            <w:bookmarkStart w:id="3" w:name="RANGE!A1%3AI123"/>
            <w:bookmarkEnd w:id="3"/>
          </w:p>
        </w:tc>
        <w:tc>
          <w:tcPr>
            <w:tcW w:w="453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 решению Совета сельского поселения "Размахнинское"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№145  от "27"августа 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2019 года "Об исполнении бюджета сельского поселения "Размахнинское" за 2018 год"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за 2018 г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57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6,1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7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3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8</w:t>
            </w:r>
          </w:p>
        </w:tc>
      </w:tr>
      <w:tr>
        <w:trPr>
          <w:trHeight w:val="94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3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9</w:t>
            </w:r>
          </w:p>
        </w:tc>
      </w:tr>
      <w:tr>
        <w:trPr>
          <w:trHeight w:val="70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3</w:t>
            </w:r>
          </w:p>
        </w:tc>
      </w:tr>
      <w:tr>
        <w:trPr>
          <w:trHeight w:val="39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35,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 77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5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3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8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8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,5</w:t>
            </w:r>
          </w:p>
        </w:tc>
      </w:tr>
      <w:tr>
        <w:trPr>
          <w:trHeight w:val="71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55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1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8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3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</w:rPr>
              <w:t>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1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99,1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 w:val="false"/>
                <w:sz w:val="22"/>
                <w:szCs w:val="22"/>
              </w:rPr>
              <w:t>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 w:val="false"/>
                <w:sz w:val="22"/>
                <w:szCs w:val="22"/>
              </w:rPr>
              <w:t>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8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8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6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6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37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40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оциальные выплаты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4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Размахнинское" муниципального района "Шилкинский район" Забайкальского края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И.В.Разумных/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Размахнинское» на 2018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,5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,5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Размахнинское муниципального района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 xml:space="preserve">                         И.В.Разумных</w:t>
        <w:tab/>
        <w:tab/>
        <w:tab/>
        <w:tab/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к отчету по исполнению бюджета за 2018 год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  <w:r>
        <w:rPr>
          <w:b w:val="false"/>
          <w:i w:val="false"/>
          <w:spacing w:val="20"/>
          <w:sz w:val="28"/>
          <w:szCs w:val="28"/>
        </w:rPr>
        <w:t>Доходы бюджета сельского поселения «Размахнинское» за 2018 год исполнены на 100,4% при плане 8323,6 тыс.рублей исполнено 8357,3 тыс.рублей, в том числе налоговые и неналоговые при плане 1834,8 тыс.рублей исполнены на 101,8% или 1868,5 тыс.рублей. В структуре доходов налоговые и неналоговые составляют 22,4%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 разрезе налоговых доходов НДФЛ при плане на год  370,0 тыс.рублей исполнено 382,6 тыс.рублей или 103,4%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Налог на имущество при плане 78,3 тыс.рублей исполнено 81,7 тыс.руб. или 104,4%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емельный налог  при плане 387,5 тыс.рублей поступило 426,9 тыс.рублей или 110,2%. На увеличение  поступления земельного налога повлияло получение недоимки за 2017 год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Госпошлина  при плане  5,0 тыс.рублей исполнено 0 руб виду отсутствия электронно-цифровой подписи для совершения нотариальных действи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налоговые доходы при плане 988,0 тыс.рублей фактически исполнено 977,3 тыс. рублей , или 98,9%.недопоступило в бюджет средства самообложения граждан в сумме32,7тыс.рублей. При плане 48,0 тыс.рублей, поступило 15,3тыс.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 разрезе неналоговых доходов 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ходы от использования имущества, находящиеся в собственности – при плане 639,6 тыс.рублей ,поступило 643,8тыс. рублей или 100,7% .  Доходы, получаемые в виде арендной платы за земли, находящиеся в собственности поселений при плане 615,6 тыс.рублей, исполнено 615,6тыс.рублей или100%. Доходы от сдачи в аренду имущества при плане 24,0тыс.рублейпоступило в бюджет 28,2тыс.рублей или 117,5%.Дополнительно поступили средства за аренду от партии «Единая Россия»  в сумме 4,2 тыс.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чие неналоговые доходы при плане 300,4 тыс.рублей, поступило 317,2 тыс.рублей или  105,6%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Безвозмездные поступления при плане 6488,8тыс.рублей составили 6488,8 тыс.рублей или 100%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Дотация на выравнивание уровня бюджетной обеспеченности – 252,0тыс.рублей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Дотация на поддержку мер по обеспечению сбалансированности бюджетов – 1641,4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Прочие субсидии – 2234,42 тыс. рублей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Субвенция бюджетам на осуществление первичного воинского учета – 100,3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</w:t>
      </w:r>
      <w:r>
        <w:rPr>
          <w:b w:val="false"/>
          <w:i w:val="false"/>
          <w:spacing w:val="20"/>
          <w:sz w:val="28"/>
          <w:szCs w:val="28"/>
        </w:rPr>
        <w:t>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Межбюджетные трансферты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-20,0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Межбюджетные трансферты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.- 2226,6 тыс.руб</w:t>
      </w:r>
    </w:p>
    <w:p>
      <w:pPr>
        <w:pStyle w:val="Heading1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 xml:space="preserve">Расходы бюджета при плане 8394,0 тыс.руб. составили 8048,3 тыс.рублей или 98,9%. Из них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Общегосударственные вопросы – при плане 6471,7 тыс.рублей израсходовано 6215,2 или 96,0% (содержание главы, центрального аппарата и другие общегосударственные вопросы  )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оборона (расходы по ВУСу) – 100,3тыс.рублей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безопасность и правоохранительная деятельность (защита населения и территории от ЧС природного и техногенного характера) – при плане 31,0 тыс.руб израсходовано 31,0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экономика – 1318,5 тыс.руб. ( строительство зоны отдыха – 1054,4 и содержание землеустроителя – 264,1)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Жилищно-коммунальное хозяйство – 26,3 тыс.рублей – ( 6,3 –взносы на капитальный ремонт многоквартирных домов, благоустройство-20,0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br/>
        <w:t xml:space="preserve">Профицит бюджета  составил 308,9 тыс.рублей.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Структура расходов бюджета за 2018 год сложилась :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заработная плата-ст.211 – 4299,7 тыс.рублей или 53,4% от общей суммы расходов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рочие выплаты – ст.212 – 57,2 тыс.рублей или 0,7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- Начисления на выплаты по оплате труда- ст.213 -1350,3 тыс.руб.- или 16,8%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услуги связи – ст.221-30,7 тыс.рублей- или 0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коммунальные услуги- ст.223 – 143,6 тыс.рублей или 1,8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рочие услуги- ст.226 – 274,6 тыс.рублей или 3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еречисления другим бюджетам ст.251 – 1,5 тыс.руб.или 0,02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Увеличение стоимости основных средств  ст.310 – 844,0 тыс.руб.или 10,5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Увеличение стоимости материальных запасов ст.340 – 917,5 тыс.руб. или 11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прочие расходы ст.290 –108,4тыс.руб.-1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pacing w:val="20"/>
          <w:sz w:val="28"/>
          <w:szCs w:val="28"/>
        </w:rPr>
        <w:t>Главный бухгалтер:                                            Кривоносова О.Н.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i w:val="false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Поселение</cp:lastModifiedBy>
  <cp:lastPrinted>2019-09-04T15:53:00Z</cp:lastPrinted>
  <dcterms:modified xsi:type="dcterms:W3CDTF">2019-09-04T06:56:00Z</dcterms:modified>
  <cp:revision>166</cp:revision>
  <dc:subject/>
  <dc:title>СОВЕТ СЕЛЬСКОГО ПОСЕЛЕНИЯ «НОВОБЕРЕЗОВСКОЕ»</dc:title>
</cp:coreProperties>
</file>