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 xml:space="preserve">29 </w:t>
      </w:r>
      <w:r>
        <w:rPr>
          <w:b/>
          <w:sz w:val="28"/>
          <w:szCs w:val="28"/>
        </w:rPr>
        <w:t xml:space="preserve"> марта  2019 г.                                                        № 1</w:t>
      </w:r>
      <w:r>
        <w:rPr>
          <w:b/>
          <w:sz w:val="28"/>
          <w:szCs w:val="28"/>
          <w:lang w:val="en-US"/>
        </w:rPr>
        <w:t>4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133 от 28 декабря 2018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атья  6. Приложение №  6,7,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 вступает  в  силу  после его официального опубликования 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И.В.Разумных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6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Приложение №6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к решению </w:t>
      </w:r>
      <w:r>
        <w:rPr/>
        <w:t xml:space="preserve">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33 от 28 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9 год»</w:t>
      </w:r>
    </w:p>
    <w:p>
      <w:pPr>
        <w:pStyle w:val="Normal"/>
        <w:ind w:left="17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76" w:hanging="0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ъемы налоговых и неналоговых доходов, межбюджетных трансфертов, получаемых из других бюджетов бюджетной системы в 2018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90"/>
        <w:gridCol w:w="3191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Код бюджетной классифик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Наименование  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(тысяч рублей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 xml:space="preserve">Налоговые  и  неналоговые  доходы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1383,1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Налоговые  дох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864,7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821010202101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Налог на доходы физических л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370,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821060103010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Налог на имущество физических л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,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8210503010010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Единый  сельскохозяйственный на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3,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sz w:val="20"/>
                <w:szCs w:val="22"/>
                <w:lang w:val="en-US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sz w:val="20"/>
                <w:szCs w:val="22"/>
              </w:rPr>
              <w:t>Земельный на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sz w:val="20"/>
                <w:szCs w:val="22"/>
              </w:rPr>
              <w:t>411,7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821060603310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 xml:space="preserve">Земельный налог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77,6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821060604310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 xml:space="preserve">Земельный налог по ставка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334,1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1080402001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Госпошлина за совершение нотариальных дейст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,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  <w:lang w:val="en-US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2"/>
              </w:rPr>
              <w:t xml:space="preserve">            </w:t>
            </w: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Неналоговые  доходы</w:t>
            </w: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 xml:space="preserve">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518,4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91711105025100000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331,2</w:t>
            </w:r>
          </w:p>
          <w:p>
            <w:pPr>
              <w:pStyle w:val="Normal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80211105035100000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24,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  <w:lang w:val="en-US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Прочие неналоговые дох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163,2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802117050501000001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127,2</w:t>
            </w:r>
          </w:p>
        </w:tc>
      </w:tr>
      <w:tr>
        <w:trPr>
          <w:trHeight w:val="63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80211714030100000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Средства самообложения гражд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36,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  <w:lang w:val="en-US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БЕЗВОЗМЕЗДНЫЕ ПОСТУПЛЕНИЯ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4786,7</w:t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20215001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55,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 </w:t>
            </w:r>
            <w:r>
              <w:rPr>
                <w:rFonts w:eastAsia="Calibri" w:cs="Arial CYR" w:ascii="Arial CYR" w:hAnsi="Arial CYR"/>
                <w:sz w:val="20"/>
                <w:szCs w:val="22"/>
              </w:rPr>
              <w:t>80220215001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sz w:val="20"/>
                <w:szCs w:val="22"/>
              </w:rPr>
              <w:t xml:space="preserve">  </w:t>
            </w:r>
            <w:r>
              <w:rPr>
                <w:rFonts w:eastAsia="Calibri" w:cs="Arial CYR" w:ascii="Arial CYR" w:hAnsi="Arial CYR"/>
                <w:sz w:val="20"/>
                <w:szCs w:val="22"/>
              </w:rPr>
              <w:t>Подушевая дотация из РФФП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92,1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202150020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Дотации бюджетам на поддержку мер по обеспечению сбалансированности 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000,0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20229999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Прочие субсидии бюджетам сельских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202400000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Иные межбюджетные трансфер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3422,8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20240014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3358,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20245160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 решений, принятых органами власти другого уров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64,5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sz w:val="20"/>
                <w:szCs w:val="22"/>
              </w:rPr>
              <w:t xml:space="preserve">             </w:t>
            </w:r>
            <w:r>
              <w:rPr>
                <w:rFonts w:eastAsia="Calibri" w:cs="Arial CYR" w:ascii="Arial CYR" w:hAnsi="Arial CYR"/>
                <w:sz w:val="20"/>
                <w:szCs w:val="22"/>
              </w:rPr>
              <w:t>80220235118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Субвенция на осуществление  первичного воинского у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16,5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Всего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6169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сельского поселения «Размахнинское»                              И.В.Разумных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33 от 28 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9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8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016"/>
        <w:gridCol w:w="847"/>
        <w:gridCol w:w="841"/>
        <w:gridCol w:w="47"/>
        <w:gridCol w:w="835"/>
        <w:gridCol w:w="6"/>
        <w:gridCol w:w="2262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7,5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,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67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к пенси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т и физическая куль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33 от 28 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9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1275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2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1032"/>
              <w:gridCol w:w="523"/>
              <w:gridCol w:w="839"/>
              <w:gridCol w:w="784"/>
              <w:gridCol w:w="567"/>
              <w:gridCol w:w="870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2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2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7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к пенс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т и физическая 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И.В.Разум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5:00Z</dcterms:created>
  <dc:creator>7</dc:creator>
  <dc:description/>
  <cp:keywords/>
  <dc:language>en-US</dc:language>
  <cp:lastModifiedBy>Поселение</cp:lastModifiedBy>
  <cp:lastPrinted>2019-04-01T10:25:00Z</cp:lastPrinted>
  <dcterms:modified xsi:type="dcterms:W3CDTF">2019-04-02T00:51:00Z</dcterms:modified>
  <cp:revision>5</cp:revision>
  <dc:subject/>
  <dc:title>СОВЕТ СЕЛЬСКОГО  ПОСЕЛЕНИЯ  «РАЗМАХНИНСКОЕ»</dc:title>
</cp:coreProperties>
</file>