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9 </w:t>
      </w:r>
      <w:r>
        <w:rPr>
          <w:rFonts w:cs="Times New Roman" w:ascii="Times New Roman" w:hAnsi="Times New Roman"/>
          <w:b/>
          <w:sz w:val="28"/>
          <w:szCs w:val="28"/>
        </w:rPr>
        <w:t>марта 2019 г.                                                                    №1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формировании избирательной комиссии сельского поселения «Размахнинское»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я по кандидатурам в состав избирательной комиссии сельского поселения «Размахнинское», в соответствии со статьями 22, 24, 29 Федерального закона «Об основных гарантиях избирательных прав и права на  участие в референдуме граждан РФ», на основании ст.13 Устава сельского поселения «Размахнинское» 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Сформировать избирательную комиссию сельского поселения «Размахнинское» в количестве 6 человек с правом решающего голоса в следующем состав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Казакова Елена Ивановна, 27.11.1986 г.р., образование высшее, землеустроитель администрации сельского поселения «Размахнинское», проживающая в с.Размахнино, предложенная избирательной комиссией муниципального района «Шилкинский район»;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Белкин Кирилл Николаевич, 15.03.1986 г.р., образование среднее, специалист администрации сельского поселения  «Размахнинское», проживающая в с.Размахнино, предложенный избирательной комиссией муниципального района «Шилкинский район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Веригина Галина Васильевна, 14.11.1981 г.р., образование среднее специальное, художественный руководитель СДК с.Размахнино, проживающая в с.Размахнино, предложенная Шилкинской территориальной комисси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Номоконова Наталья Сергеевна, 22.07.1986 г.р., образование среднее специальное, начальник ОПС Размахнино,  проживающая в с.Размахнино, предложенная собранием по месту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Василькова Светлана Викторовна, 03.03.1991 г.р., образование среднее специальное, мед.сестра Размахнинской участковой больницы, проживающая в с.Размахнино,  предложенная собранием по месту рабо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)Нараулова Татьяна Владимировна, 02.03.1981 г.р., образование среднее специальное, ночная няня, МОУ Размахнинская СОШ, проживающая в с.Размахнино, предложенная собранием по месту рабо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Ранее принятое решение  № 83 от 30.12.2014 года  «О формировании избирательной комиссии сельского поселения «Размахнинское» считать утратившим сил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  И.В.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1:01:00Z</dcterms:created>
  <dc:creator>Поселение</dc:creator>
  <dc:description/>
  <cp:keywords/>
  <dc:language>en-US</dc:language>
  <cp:lastModifiedBy>Поселение</cp:lastModifiedBy>
  <cp:lastPrinted>2019-04-01T10:47:00Z</cp:lastPrinted>
  <dcterms:modified xsi:type="dcterms:W3CDTF">2019-04-01T01:48:00Z</dcterms:modified>
  <cp:revision>3</cp:revision>
  <dc:subject/>
  <dc:title/>
</cp:coreProperties>
</file>