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ноября  2018  года</w:t>
        <w:tab/>
        <w:tab/>
        <w:tab/>
        <w:tab/>
        <w:t xml:space="preserve">              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98" w:firstLine="540"/>
        <w:jc w:val="center"/>
        <w:rPr>
          <w:b/>
          <w:b/>
          <w:szCs w:val="28"/>
        </w:rPr>
      </w:pPr>
      <w:r>
        <w:rPr>
          <w:b/>
          <w:szCs w:val="28"/>
        </w:rPr>
        <w:t>О проекте бюджета сельского поселения «Размахнинское»</w:t>
      </w:r>
    </w:p>
    <w:p>
      <w:pPr>
        <w:pStyle w:val="3"/>
        <w:ind w:right="98" w:firstLine="540"/>
        <w:jc w:val="center"/>
        <w:rPr/>
      </w:pPr>
      <w:r>
        <w:rPr>
          <w:b/>
          <w:szCs w:val="28"/>
        </w:rPr>
        <w:t>на 2019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  <w:tab/>
        <w:tab/>
        <w:t>Рассмотрев представленный администрацией сельского поселения «Размахнинское» проект бюджета сельского поселения «Размахнинское» на 2019 год, Совет сельского поселения решил:</w:t>
      </w:r>
    </w:p>
    <w:p>
      <w:pPr>
        <w:pStyle w:val="3"/>
        <w:ind w:left="709" w:right="96" w:hanging="709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Принять проект бюджета сельского поселения «Размахнинское»» на 2019 год в первом чтении и утвердить основные характеристики бюджета сельского поселения «Размахнинское»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общий объем доходов в сумме 5007,0 тыс. рублей, в том числе налоговые и неналоговые доходы 1336,9 тыс. рублей, безвозмездные перечисления 3670,1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073,8 тыс. рубле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ab/>
        <w:t>2. Направить принятый проект решения Главе администрации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szCs w:val="28"/>
        </w:rPr>
        <w:tab/>
        <w:t>Замечания и предложения к указанному проекту решения направлять  в срок до 15 ноября 2018 года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  <w:tab/>
        <w:tab/>
        <w:t>3. Главному бухгалтеру Администрации (Кривоносова О.Н.) доработать указанный проект решения  и внести его на рассмотрение Совета сельского поселения во втором чтении.</w:t>
      </w:r>
    </w:p>
    <w:p>
      <w:pPr>
        <w:pStyle w:val="3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лава сельского поселения «Размахнинское»                           И.В.Разумных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Поселение</cp:lastModifiedBy>
  <cp:lastPrinted>2018-11-19T14:59:00Z</cp:lastPrinted>
  <dcterms:modified xsi:type="dcterms:W3CDTF">2018-11-19T06:08:00Z</dcterms:modified>
  <cp:revision>31</cp:revision>
  <dc:subject/>
  <dc:title/>
</cp:coreProperties>
</file>