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</w:rPr>
        <w:t xml:space="preserve">» сентября  2018 г.                                                          № </w:t>
      </w:r>
      <w:r>
        <w:rPr>
          <w:b/>
          <w:sz w:val="28"/>
          <w:szCs w:val="28"/>
          <w:lang w:val="en-US"/>
        </w:rPr>
        <w:t>1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97 от 27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6,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после его официального опубликования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</wp:posOffset>
                </wp:positionV>
                <wp:extent cx="5956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3896"/>
                              <w:gridCol w:w="2092"/>
                              <w:gridCol w:w="62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7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</w:t>
                                  </w:r>
                                  <w:r>
                                    <w:rPr/>
                                    <w:t xml:space="preserve"> «О внесении изменений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в решение № 97 от 27 декабря 2017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 xml:space="preserve">«О бюджете сельского  поселения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«Размахнинское» на 2018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ы налоговых и неналоговых доходов, межбюджетных трансфертов, получаемых из других бюджетов бюджетной системы в 2018 году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именование 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Налоговые  и  неналоговые  доходы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6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7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102021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1030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503010010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Единый 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3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3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4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по ставкам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10804020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Госпошлина з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еналоговые  доход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8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9171110502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10503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3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705050100000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4697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2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Дотации бюджетам на поддержку мер по обеспечению сбалансированности  бюджет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91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29999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рочие субсидии бюджетам сельских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1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00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2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14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2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5160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35118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Субвенция на осуществление 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9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630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841.9pt;mso-wrap-distance-left:9pt;mso-wrap-distance-right:9pt;mso-wrap-distance-top:0pt;mso-wrap-distance-bottom:0pt;margin-top:19.2pt;mso-position-vertical-relative:page;margin-left:-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3896"/>
                        <w:gridCol w:w="2092"/>
                        <w:gridCol w:w="62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75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к решению </w:t>
                            </w:r>
                            <w:r>
                              <w:rPr/>
                              <w:t xml:space="preserve"> «О внесении изменений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в решение № 97 от 27 декабря 201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 xml:space="preserve">«О бюджете сельского  поселения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«Размахнинское» на 2018 год»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ъемы налоговых и неналоговых доходов, межбюджетных трансфертов, получаемых из других бюджетов бюджетной системы в 2018 году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именование  доход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Налоговые  и  неналоговые  доходы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612,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логовые 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73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102021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7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1030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503010010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Единый  сельскохозяйствен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31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3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4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по ставкам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10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10804020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Госпошлина за совершение нотариальных действ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еналоговые  доходы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876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9171110502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16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10503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336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705050100000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36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4697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2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Дотации бюджетам на поддержку мер по обеспечению сбалансированности  бюджет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911,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29999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рочие субсидии бюджетам сельских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196,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00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246,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14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226,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5160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35118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Субвенция на осуществление  первичного воинского учета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91,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630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8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16"/>
        <w:gridCol w:w="847"/>
        <w:gridCol w:w="841"/>
        <w:gridCol w:w="47"/>
        <w:gridCol w:w="835"/>
        <w:gridCol w:w="6"/>
        <w:gridCol w:w="226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,4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1275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3,4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49:00Z</dcterms:created>
  <dc:creator>7</dc:creator>
  <dc:description/>
  <cp:keywords/>
  <dc:language>en-US</dc:language>
  <cp:lastModifiedBy>Поселение</cp:lastModifiedBy>
  <cp:lastPrinted>2018-10-01T08:29:00Z</cp:lastPrinted>
  <dcterms:modified xsi:type="dcterms:W3CDTF">2018-09-30T23:32:00Z</dcterms:modified>
  <cp:revision>4</cp:revision>
  <dc:subject/>
  <dc:title>СОВЕТ СЕЛЬСКОГО  ПОСЕЛЕНИЯ  «РАЗМАХНИНСКОЕ»</dc:title>
</cp:coreProperties>
</file>