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июня 2018                                                            № 1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69 от 22.03.2017 г. «О внесении изменений в решение Совета сельского поселения «Размахнинское»     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исьма  Шилкинской межрайонной прокуратуры                № 22-131-2018 от 22.05.2018 года,  Закона Забайкальского края     № 198-ЗЗК  «Об административных правонарушениях»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Решения исключить «статью 21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3:00Z</dcterms:created>
  <dc:creator>Поселение</dc:creator>
  <dc:description/>
  <cp:keywords/>
  <dc:language>en-US</dc:language>
  <cp:lastModifiedBy>Поселение</cp:lastModifiedBy>
  <cp:lastPrinted>2018-05-03T09:08:00Z</cp:lastPrinted>
  <dcterms:modified xsi:type="dcterms:W3CDTF">2018-06-25T23:40:00Z</dcterms:modified>
  <cp:revision>3</cp:revision>
  <dc:subject/>
  <dc:title/>
</cp:coreProperties>
</file>