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6» апреля 2018 г.                                                                № 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«Правила землепользования  и застройки сельского поселения «Размахнинское» муниципального района «Шилкинский район» Забайкальского края», утвержденные решением Совета № 44 от 06.12.20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от 20.02.2018 года № 07-22б-2018 на «Правила землепользования  и застройки сельского поселения «Размахнинское» муниципального района «Шилкинский район» Забайкальского края», утвержденные решением Совета № 44 от 06.12.2012 года, Градостроительного кодекса РФ, Совет сельского поселения «Размахнинское» 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в «Правила землепользования  и застройки сельского поселения «Размахнинское» муниципального района «Шилкинский район» Забайкальского края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ч.2 ст.6 Правил слова «статьей 31, 39» заменить на «статьей 5.1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бзац 2 части 2 ст.6 Правил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бличные слушания организуются и проводятся Комиссие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в части 2 Правил дополнить форму оповещения в виде размещения информации о проведении публичных слушаний на официальном сай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в части 2 Правил дополнить перечень требований к содержанию оповещ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екте, подлежащем рассмотрению на публичных слушаниях и перечень информационных материалов к такому проек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и сроках проведения публичных слушаний по такому проек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есте и дате открытия экспозиции или экспозиции прое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, сроке и форме внесения участниками публичных слушаний предложений и замечаний, касающихся про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ст.12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бличное обсуждение проекта Карты зонирования и других картографических документов проводится в период размещения проекта, подлежащего рассмотрению на общественных обсуждениях или публичных слушаниях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23:42:00Z</dcterms:created>
  <dc:creator>Пользователь</dc:creator>
  <dc:description/>
  <dc:language>en-US</dc:language>
  <cp:lastModifiedBy>Поселение</cp:lastModifiedBy>
  <cp:lastPrinted>2018-05-03T13:31:00Z</cp:lastPrinted>
  <dcterms:modified xsi:type="dcterms:W3CDTF">2018-05-03T23:42:00Z</dcterms:modified>
  <cp:revision>2</cp:revision>
  <dc:subject/>
  <dc:title/>
</cp:coreProperties>
</file>