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</w:t>
      </w:r>
      <w:r>
        <w:rPr>
          <w:sz w:val="28"/>
          <w:lang w:val="en-US"/>
        </w:rPr>
        <w:t>22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юня  2017 года </w:t>
        <w:tab/>
        <w:tab/>
        <w:tab/>
        <w:t xml:space="preserve">                                 № 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2016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2016 год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5309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5385,6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фицит 76,1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«22» июня 2017 года №78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2016 год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2016</w:t>
      </w:r>
      <w:r>
        <w:rPr/>
        <w:t xml:space="preserve"> год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2016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76,1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0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0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0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0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85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85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85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85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22» июня 2017 года №78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16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435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37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71,7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7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1,6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3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5,3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02999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74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74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03024 10 0000 151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6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6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9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9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9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9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22» июня 2017 года №78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16 год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 2016 год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2016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питальному ремонту и ремонту автомобильных дорог и дорог общего пользования за счет средств бюджета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по содержанию имуще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72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385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4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22» июня 2017 года №78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2016 год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1"/>
        <w:gridCol w:w="638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72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38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4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 5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питальному ремонту и ремонту автомобильных дорог и дорог общего пользования за счет средств бюджета городских и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по содержанию имущества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жилых помещений отдельных категорий </w:t>
            </w:r>
            <w:r>
              <w:rPr>
                <w:bCs/>
                <w:sz w:val="20"/>
                <w:szCs w:val="20"/>
              </w:rPr>
              <w:t>граждан</w:t>
            </w:r>
            <w:r>
              <w:rPr>
                <w:b/>
                <w:bCs/>
                <w:sz w:val="20"/>
                <w:szCs w:val="20"/>
              </w:rPr>
              <w:t xml:space="preserve"> (ветеранам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2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7953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2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72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38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4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22» июня 2017 года №78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2016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2016 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6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2016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4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6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6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3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1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9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,4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,4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4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7-06-22T23:24:00Z</dcterms:modified>
  <cp:revision>104</cp:revision>
  <dc:subject/>
  <dc:title> </dc:title>
</cp:coreProperties>
</file>