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СЕЛЬСКОГО ПОСЕЛЕНИЯ «РАЗМАХНИНСКОЕ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2 марта 2017 года                                                                          № 74</w:t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.Размахнино</w:t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  размере выплаты пенсии за выслугу лет муниципальным служащим в сельском поселении «Размахнинско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унктом 6 статьи 5 Федерального закона от 02 марта 2007 года № 25-ФЗ «О муниципальной службе в Российской Федерации», статьей 11 Закона Забайкальского края от 29 декабря 2008 года № 108-ЗЗК «О муниципальной службе в Забайкальском крае», Законом Забайкальского края от 14 декабря 2016 года № 1423-ЗЗК «О выплате пенсии за выслугу лет (доплаты к пенсии) в 2017 году и о приостановлении действия статьи 5 Закона Забайкальского края «О пенсионном обеспечении за выслугу лет государственных гражданских служащих Забайкальского края» в части определения минимального размера пенсии за выслугу лет», руководствуясь статьей 25 Устава сельского поселения «Размахнинское», Совет сельского поселения «Размахнинское» решил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1. Установить, что в период с 1 января 2017 года по 31 декабря 2017 года включительно выплата пенсий за выслугу лет (доплат к пенсии), назначенных и (или) выплачиваемых в соответствии с решением Совета сельского поселения «Размахнинское» от 11 сентября 2014 года № 68 «Об утверждении Положения о пенсионном обеспечении муниципальных служащих и лиц, замещавших муниципальные должности сельского поселения «Размахнинское»,  осуществляется с применением к размеру пенсии за выслугу лет, установленному в соответствии с указанным решением, коэффициента, равного 0,9.</w:t>
        <w:br/>
        <w:t>2. Приостановить на период с 1 января 2017 года по 31 декабря 2017 года действие Положения о пенсионном обеспечении за выслугу лет муниципальных служащих сельского поселения «Размахнинское», утвержденного решением Совета сельского поселения «Размахнинское»,  от 11 сентября 2014 года № 68 в части определения минимального размера пенсии за выслугу лет гражданам, уволенным с муниципальной службы сельского поселения «Размахнинское».</w:t>
        <w:br/>
        <w:t>3. Установить в 2017 году минимальный размер пенсии за выслугу лет гражданам, уволенным с муниципальной службы сельского поселения «Размахнинское», равный 1000 рублей, с учетом районного коэффициента, действующего на территории сельского поселения «Размахнинское»  в соответствии с федеральным и краевым законодательством.</w:t>
        <w:br/>
        <w:t>4. Гражданам, которым пенсии за выслугу лет (доплаты к пенсии) назначены до вступления в силу настоящего решения, в 2017 году производится перерасчет размера пенсии за выслугу лет (доплаты к пенсии) с учетом положений части 3 настоящего решения с 1 января 2017 года по 31 декабря 2017 года включительно.</w:t>
        <w:br/>
        <w:t>5. Гражданам, которым пенсии за выслугу лет назначены после вступления в силу настоящего решения, с 1 января 2018 года производится перерасчет размера пенсии за выслугу лет без учета положений настоящего решения.</w:t>
        <w:br/>
        <w:t>6. Настоящее решение вступает в силу после его официального опубликования (обнародования).</w:t>
        <w:br/>
        <w:t>7. Настоящее решение опубликовать (обнародовать) на официальном портале муниципального района «Шилкинский район» «www.Шилкинский.рф.» в информационно-телекоммуникационной сети Интернет.</w:t>
        <w:br/>
        <w:t>8. Положения пунктов 1-5 настоящего решения распространяются на правоотношения, возникшие с 01 января 2017 года.</w:t>
        <w:br/>
        <w:br/>
        <w:br/>
        <w:br/>
        <w:t>Глава сельского поселения                                   И.В.Разумны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махнинское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1:56:00Z</dcterms:created>
  <dc:creator>Поселение</dc:creator>
  <dc:description/>
  <cp:keywords/>
  <dc:language>en-US</dc:language>
  <cp:lastModifiedBy>Поселение</cp:lastModifiedBy>
  <dcterms:modified xsi:type="dcterms:W3CDTF">2017-03-23T00:03:00Z</dcterms:modified>
  <cp:revision>4</cp:revision>
  <dc:subject/>
  <dc:title/>
</cp:coreProperties>
</file>