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СЕЛЬСКОГО ПОСЕЛЕНИЯ «РАЗМАХНИНСКО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2 марта  2017 года                                                                          № 73</w:t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Размахнино</w:t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  приостановлении ежемесячной доплаты к страховой пенсии по старости (инвалидности) лицам, замещающим муниципальные должности на постоянной основе в сельском поселении «Размахнинско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6 Закона Забайкальского края от 24 декабря 2010 года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учитывая Закон Забайкальского края от 14 декабря 2016 года № 1421-ЗЗК «Об отдельных вопросах обеспечения деятельности лиц, замещающих государственные должности  Забайкальского края», руководствуясь статьей 25 Устава сельского поселения «Размахнинское», Совет сельского поселения «Размахнинское»решил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. Приостановить выплату ежемесячной доплаты к страховой пенсии по старости (инвалидности) лицам, замещавшим муниципальные должности на постоянной основе в сельском  поселении «Размахнинское» на период с 01 января 2017 года по 31 декабря 2017 года, назначенных в соответствии с решением Совета сельского поселения «Размахнинское» от 11 сентября  2014 года № 68 «Об утверждении Положения о пенсионном обеспечении муниципальных служащих и лиц, замещавших муниципальные должности сельского поселения «Размахнинское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 (обнародования).</w:t>
        <w:br/>
        <w:t>3. Настоящее решение опубликовать (обнародовать) на официальном портале муниципального района «Шилкинский район» «www.Шилкинский.рф.» в информационно-телекоммуникационной сети Интернет.</w:t>
        <w:br/>
        <w:t>4. Положения пункта 1 настоящего решения распространяются на правоотношения, возникшие с 01 января 2017 года.</w:t>
        <w:br/>
        <w:br/>
        <w:br/>
        <w:t>Глава сельского поселения                                       И.В.Разум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махнинское»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1:55:00Z</dcterms:created>
  <dc:creator>Поселение</dc:creator>
  <dc:description/>
  <cp:keywords/>
  <dc:language>en-US</dc:language>
  <cp:lastModifiedBy>Поселение</cp:lastModifiedBy>
  <dcterms:modified xsi:type="dcterms:W3CDTF">2017-03-23T00:01:00Z</dcterms:modified>
  <cp:revision>4</cp:revision>
  <dc:subject/>
  <dc:title/>
</cp:coreProperties>
</file>