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22 </w:t>
      </w:r>
      <w:r>
        <w:rPr>
          <w:rFonts w:cs="Times New Roman" w:ascii="Times New Roman" w:hAnsi="Times New Roman"/>
          <w:b/>
          <w:sz w:val="28"/>
          <w:szCs w:val="28"/>
        </w:rPr>
        <w:t>марта 2017                                                            № 6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Размахн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сельского поселения «Размахнинское» № 22 от 11.11.2010 года «О принятии государственных полномочий по определению перечня должностных лиц органа местного самоуправления сельского поселения «Размахнинское», уполномоченных составлять протоколы об административных правонарушениях, предусмотренных Законом Забайкальского края «Об административных правонарушениях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 основании протеста Шилкинской межрайонной прокуратуры              № 07-22б-2017 от 30.01.2017 года на решение  Совета № 22 от 11.11.2010 года, Закона Забайкальского края № 366-ЗЗК  «Об административных правонарушениях», Совет сельского поселения «Размахнинское» решил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2 Решения изложить в новой редакции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 Утвердить перечень лиц органов администрации сельского поселения «Размахнинское», уполномоченных составлять протоколы об административных правонарушениях, предусмотренных статьями  7, 13 13.1, 15-17.2, 17.4, 18,18(1),  21, 23, 24, 29, 30, 33, 36.2, 46.2, 46.3, 51 Закона Забайкальского края «Об административных правонарушениях»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после его официального обнародования (опубликова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И.В.Разумных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1:47:00Z</dcterms:created>
  <dc:creator>Поселение</dc:creator>
  <dc:description/>
  <cp:keywords/>
  <dc:language>en-US</dc:language>
  <cp:lastModifiedBy>Поселение</cp:lastModifiedBy>
  <dcterms:modified xsi:type="dcterms:W3CDTF">2017-03-22T23:47:00Z</dcterms:modified>
  <cp:revision>4</cp:revision>
  <dc:subject/>
  <dc:title/>
</cp:coreProperties>
</file>