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марта 2017                                                                   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директора МУП «ЖКХ «Ингода»  перед депутатами  Совета сельского поселения о проделанной работе в 201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директора МУП «ЖКХ «Ингода» Бакшеева Ю.А.       о проделанной  работе  в  2016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МУП «ЖКХ «Ингода»  в 2016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1:00Z</dcterms:created>
  <dc:creator>Поселение</dc:creator>
  <dc:description/>
  <cp:keywords/>
  <dc:language>en-US</dc:language>
  <cp:lastModifiedBy>Поселение</cp:lastModifiedBy>
  <dcterms:modified xsi:type="dcterms:W3CDTF">2017-03-22T23:38:00Z</dcterms:modified>
  <cp:revision>6</cp:revision>
  <dc:subject/>
  <dc:title/>
</cp:coreProperties>
</file>