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9.2016 г.                                                      № 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Проекта «О внесении изменений и дополнений в Устав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мотрев Проект «О внесении изменений и дополнений в Устав сельского поселения «Размахнинское», Совет сельского поселения «Размахнинское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инять Проект «О внесении изменений и дополнений в Устав сельского поселения «Размахн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Проект «О внесении изменений и дополнений в Устав сельского поселения «Размахнинское» на информационном стенде в здании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дату проведения публичных слушаний по Проекту «О внесении изменений и дополнений в Устав сельского поселения «Размахнинское» на 11 октября 2016 года по адресу: (с.Размахнино, ул.Зеленская,1, здание администрации, кабинет главы администрации , 16 ча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И.В.Разум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4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95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Устав сельского поселения «Размахнинское» следующего содержания: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Статью 8 Устава часть 1 дополнить пунктом 15 следующего содержания:</w:t>
      </w:r>
    </w:p>
    <w:p>
      <w:pPr>
        <w:pStyle w:val="Style15"/>
        <w:ind w:left="495" w:hanging="0"/>
        <w:rPr>
          <w:sz w:val="28"/>
          <w:szCs w:val="28"/>
        </w:rPr>
      </w:pPr>
      <w:r>
        <w:rPr>
          <w:sz w:val="28"/>
          <w:szCs w:val="28"/>
        </w:rPr>
        <w:t>«15)осуществление мероприятий в сфере профилактики правонарушений, предусмотренных  Федеральным законом «Об основах системы профилактики правонарушений в Российской Федерации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о внесении изменений и дополнений в Устав сельского поселения «Размахнинское» направить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сле государственной  регистрации изменения и дополнения в Устав обнародовать на информационном стенде в администрации сельского поселения «Размахнинское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6"/>
        <w:ind w:left="5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И.В.Разумных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000000"/>
      <w:sz w:val="20"/>
      <w:szCs w:val="20"/>
      <w:lang w:val="ru-RU" w:eastAsia="en-US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2:52:00Z</dcterms:created>
  <dc:creator>Поселение</dc:creator>
  <dc:description/>
  <dc:language>en-US</dc:language>
  <cp:lastModifiedBy>Поселение</cp:lastModifiedBy>
  <dcterms:modified xsi:type="dcterms:W3CDTF">2016-09-27T02:52:00Z</dcterms:modified>
  <cp:revision>2</cp:revision>
  <dc:subject/>
  <dc:title/>
</cp:coreProperties>
</file>