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6» сентября  2016 г.                                                       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7 от 29 декабря 2015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 5. Приложение № 6 изложить в новой редакции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«Размахнинское»                       И.В.Разум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17 от 29 декабря 2015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16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в  2016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85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0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обладающихземельным участком, расположенным  в границах сельских поселен</w:t>
            </w:r>
            <w:r>
              <w:rPr>
                <w:sz w:val="20"/>
                <w:szCs w:val="20"/>
              </w:rPr>
              <w:t xml:space="preserve">ий </w:t>
            </w: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0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обладающих </w:t>
            </w:r>
          </w:p>
          <w:p>
            <w:pPr>
              <w:pStyle w:val="Normal"/>
              <w:rPr/>
            </w:pPr>
            <w:r>
              <w:rPr/>
              <w:t>земельным участком, располо-</w:t>
            </w:r>
          </w:p>
          <w:p>
            <w:pPr>
              <w:pStyle w:val="Normal"/>
              <w:rPr/>
            </w:pPr>
            <w:r>
              <w:rPr/>
              <w:t>женным в границах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417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3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находящегося в оперативном управлении органов сельских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4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080402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3854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93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1003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51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2999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5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24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аемыхполномоч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388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4012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передаваемые бюджетам поселений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4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015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8,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031211000001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проведение Всероссийской сельскохозяйственной перепис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9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13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И.В.Разумных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7 от 29 декабря 2015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16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16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2"/>
        <w:gridCol w:w="6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4,5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39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жилых помещений отдельных категорий граждан (ветерана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 обеспеч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16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839"/>
        <w:gridCol w:w="78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3"/>
              <w:gridCol w:w="1032"/>
              <w:gridCol w:w="523"/>
              <w:gridCol w:w="839"/>
              <w:gridCol w:w="784"/>
              <w:gridCol w:w="567"/>
              <w:gridCol w:w="870"/>
            </w:tblGrid>
            <w:tr>
              <w:trPr/>
              <w:tc>
                <w:tcPr>
                  <w:tcW w:w="3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2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000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,2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вть и правоохранительная  деятельнос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4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4,0</w:t>
            </w:r>
          </w:p>
        </w:tc>
      </w:tr>
      <w:tr>
        <w:trPr>
          <w:trHeight w:val="496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40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капитальному ремонту и ремонту автомобильных дорог и дорог общего пользования за счет средств бюджета городских и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Капитальный ремонт жилых помещений отдельных категорий </w:t>
            </w:r>
            <w:r>
              <w:rPr>
                <w:bCs/>
                <w:sz w:val="20"/>
                <w:szCs w:val="20"/>
              </w:rPr>
              <w:t>граждан</w:t>
            </w:r>
            <w:r>
              <w:rPr>
                <w:b/>
                <w:bCs/>
                <w:sz w:val="20"/>
                <w:szCs w:val="20"/>
              </w:rPr>
              <w:t xml:space="preserve"> (ветерана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сельских посел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 пенсиям  муниципальных служащи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04:00Z</dcterms:created>
  <dc:creator>7</dc:creator>
  <dc:description/>
  <dc:language>en-US</dc:language>
  <cp:lastModifiedBy>Поселение</cp:lastModifiedBy>
  <cp:lastPrinted>2016-09-27T08:34:00Z</cp:lastPrinted>
  <dcterms:modified xsi:type="dcterms:W3CDTF">2016-09-28T00:04:00Z</dcterms:modified>
  <cp:revision>2</cp:revision>
  <dc:subject/>
  <dc:title>СОВЕТ СЕЛЬСКОГО  ПОСЕЛЕНИЯ  «РАЗМАХНИНСКОЕ»</dc:title>
</cp:coreProperties>
</file>