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6.09. 2016 года                               </w:t>
        <w:tab/>
        <w:tab/>
        <w:tab/>
        <w:t xml:space="preserve">   №  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.Размахн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16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051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785,5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266,1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26»сентября 2016 года № 44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16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квартал 2016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66,1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51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51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51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51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5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5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5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5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26» сентября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4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квартал 201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5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54,4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56,7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44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81,8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30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95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8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12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26» сентября 2016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44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второй квартал 2016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второй квартал 2016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13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8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34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26» сентября 2016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44   «Об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вторй квартал 2016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1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8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3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 пенсиям 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1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8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3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6» сентября  2016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44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второй квартал 2016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 2016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9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8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8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2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6-09-27T00:28:00Z</dcterms:modified>
  <cp:revision>80</cp:revision>
  <dc:subject/>
  <dc:title> </dc:title>
</cp:coreProperties>
</file>