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</w:t>
      </w:r>
      <w:r>
        <w:rPr>
          <w:sz w:val="28"/>
          <w:lang w:val="en-US"/>
        </w:rPr>
        <w:t>28</w:t>
      </w:r>
      <w:r>
        <w:rPr>
          <w:sz w:val="28"/>
        </w:rPr>
        <w:t xml:space="preserve">.06.2016 года </w:t>
        <w:tab/>
        <w:tab/>
        <w:tab/>
        <w:t xml:space="preserve">                                                   №  4</w:t>
      </w:r>
      <w:r>
        <w:rPr>
          <w:sz w:val="28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первый квартал 2016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первый квартал 2016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б исполнении бюджета сельского посел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739,6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668,3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цит 71,3 тыс. рублей,  принять  к свед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28.06.2016 года № 42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первый квартал 2016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первый квартал 2016 года</w:t>
      </w:r>
      <w:r>
        <w:rPr/>
        <w:t>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Исполнено за первый квартал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2016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71,3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39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39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39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39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8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8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8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8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28.06.2016 года № 4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первый квартал 2016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2015год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254,2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49,2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93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13,2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,5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1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93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13,2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5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3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999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3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7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2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9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2 03024 10 0000 151 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9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9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4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4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2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4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4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>
          <w:lang w:val="en-US"/>
        </w:rPr>
      </w:pPr>
      <w:r>
        <w:rPr/>
        <w:t>«Размахнинское»   28.06.2016 года № 4</w:t>
      </w:r>
      <w:r>
        <w:rPr>
          <w:lang w:val="en-US"/>
        </w:rPr>
        <w:t>2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первый квартал 2016 года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275"/>
        <w:gridCol w:w="567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за  первый квартал 2016 года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второй квартал 2016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пособия,выплачиваемые организациями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 пенсиям  муниципальных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9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>
          <w:lang w:val="en-US"/>
        </w:rPr>
      </w:pPr>
      <w:r>
        <w:rPr/>
        <w:t>«Размахнинское» от  28.06.2016 года № 4</w:t>
      </w:r>
      <w:r>
        <w:rPr>
          <w:lang w:val="en-US"/>
        </w:rPr>
        <w:t>2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первый квартал 2016 года»</w:t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588"/>
        <w:gridCol w:w="14"/>
        <w:gridCol w:w="465"/>
        <w:gridCol w:w="445"/>
        <w:gridCol w:w="818"/>
        <w:gridCol w:w="500"/>
        <w:gridCol w:w="26"/>
        <w:gridCol w:w="859"/>
        <w:gridCol w:w="910"/>
        <w:gridCol w:w="901"/>
        <w:gridCol w:w="638"/>
        <w:gridCol w:w="709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го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39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8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 5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18 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218 01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70 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70 05 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7953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2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 пенсиям  муниципальныхслужащих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9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>
          <w:lang w:val="en-US"/>
        </w:rPr>
      </w:pPr>
      <w:r>
        <w:rPr/>
        <w:t>«Размахнинское» от  28.06.2016 года № 4</w:t>
      </w:r>
      <w:r>
        <w:rPr>
          <w:lang w:val="en-US"/>
        </w:rPr>
        <w:t>2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первый квартал 2016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первый квартал  2016 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6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первыйй квартал 2016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,5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8 0400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 0402 00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 00 1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4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9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4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,2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18:00Z</dcterms:created>
  <dc:creator>x</dc:creator>
  <dc:description/>
  <cp:keywords/>
  <dc:language>en-US</dc:language>
  <cp:lastModifiedBy>Поселение</cp:lastModifiedBy>
  <cp:lastPrinted>2015-11-17T09:18:00Z</cp:lastPrinted>
  <dcterms:modified xsi:type="dcterms:W3CDTF">2016-06-28T23:42:00Z</dcterms:modified>
  <cp:revision>78</cp:revision>
  <dc:subject/>
  <dc:title> </dc:title>
</cp:coreProperties>
</file>