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СЕЛЬСКОГО ПОСЕЛЕНИЯ «РАЗМАХНИНСКО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28</w:t>
      </w:r>
      <w:r>
        <w:rPr>
          <w:rFonts w:cs="Times New Roman" w:ascii="Times New Roman" w:hAnsi="Times New Roman"/>
          <w:b/>
          <w:sz w:val="28"/>
          <w:szCs w:val="28"/>
        </w:rPr>
        <w:t>.06.2016                                                              № 4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Размахнин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 Совета сельского поселения «Размахнинское» №101 от 06.03.2015 года «Об утверждении Положения «О приватизации муниципального имущества сельского поселения «Размахнинское»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протеста Шилкинской межрайонной прокуратуры № 07-23б-2016 от 18.03.2016 года на решение № 101 от 06.03.2015 года, Совет сельского поселения «Размахнинское» решил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решение № 101 от 06.03.2015 года следующие изменения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Часть 2 ст.2 Положения изложить в  новой редакции:</w:t>
      </w:r>
    </w:p>
    <w:p>
      <w:pPr>
        <w:pStyle w:val="Style15"/>
        <w:rPr/>
      </w:pPr>
      <w:r>
        <w:rPr/>
        <w:t>«</w:t>
      </w:r>
      <w:r>
        <w:rPr>
          <w:rFonts w:cs="Times New Roman" w:ascii="Times New Roman" w:hAnsi="Times New Roman"/>
          <w:sz w:val="28"/>
          <w:szCs w:val="28"/>
        </w:rPr>
        <w:t>Государственное и муниципальное имущество  отчуждается в собственность физических и  (или) юридических лиц исключительно на возмездной основе (за плату либо посредством передачи в государственную или муниципальную собственность акций акционерных обществ, в уставной капитал которых вносится государственное или муниципальное имущество, либо акций, долей в уставном капитале хозяйственных обществ, созданных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тем преобразования государственных и муниципальных унитарных предприятий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после его официального опубликования  (обнародования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                                        И.В.Разумных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«Размахнинско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5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8T23:45:00Z</dcterms:created>
  <dc:creator>Поселение</dc:creator>
  <dc:description/>
  <dc:language>en-US</dc:language>
  <cp:lastModifiedBy>Поселение</cp:lastModifiedBy>
  <dcterms:modified xsi:type="dcterms:W3CDTF">2016-06-28T23:45:00Z</dcterms:modified>
  <cp:revision>2</cp:revision>
  <dc:subject/>
  <dc:title/>
</cp:coreProperties>
</file>