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8.06.2016                                                              № 3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сельского поселения «Размахнинское»  № 68 от 11.09.2014 года «Об утверждении Положения о пенсионном обеспечении муниципальных служащих и лиц, замещавших муниципальные должности сельского поселения «Размахнинско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ротеста Шилкинской межрайонной прокуратуры №07-23б-2016 от 29.03.2016 года на решение Совета сельского поселения «Размахнинское» №68 от 11.09.2014 года «Об утверждении Положения о пенсионном обеспечении муниципальных служащих и лиц, замещавших муниципальные должности сельского поселения «Размахнинское», Совет сельского поселения «Размахнинское» решил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риложениях  № 1 и № 2 Решения по всему тексту понятие «трудовая пенсия по старости (инвалидности)» заменить на фразу «страховая пенсия по старости (инвалидности)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В приложении № 1 добавить пункт 7.5, в приложении № 2 добавить пункт 8.6 следующего содержа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рок выплаты пенсии последнее число месяца следующего за отчетным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 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И.В.Разум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23:45:00Z</dcterms:created>
  <dc:creator>Поселение</dc:creator>
  <dc:description/>
  <dc:language>en-US</dc:language>
  <cp:lastModifiedBy>Поселение</cp:lastModifiedBy>
  <dcterms:modified xsi:type="dcterms:W3CDTF">2016-06-28T23:45:00Z</dcterms:modified>
  <cp:revision>2</cp:revision>
  <dc:subject/>
  <dc:title/>
</cp:coreProperties>
</file>