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b/>
          <w:sz w:val="28"/>
          <w:szCs w:val="28"/>
        </w:rPr>
        <w:t>.06.2016                                                              № 3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Размахнинское» №18 от 28.03.2012 года «Об утверждении правил благоустройства населенных пунктов сельского поселения «Размахнинско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 №07-23б-2016 от 30.03.2016 года на решение № 18 от 28.03.2012 года, Совет сельского поселения «Размахнинское»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шение № 18 от 28.03.2012 года следующие измене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3 решения изложить в  новой редакци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/>
        <w:t>«</w:t>
      </w: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после его официального опубликования (обнародования)»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2.9  Правил фразу  «свалок  бытовых отходов»  заменить на фразу «свалок коммунальных отходов»;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3) в части 14 Правил  в наименовании  и по тексту фразу  «твердых бытовых отходов» заменить на фразу  «твердых коммунальных отходов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23:44:00Z</dcterms:created>
  <dc:creator>Поселение</dc:creator>
  <dc:description/>
  <dc:language>en-US</dc:language>
  <cp:lastModifiedBy>Поселение</cp:lastModifiedBy>
  <dcterms:modified xsi:type="dcterms:W3CDTF">2016-06-28T23:44:00Z</dcterms:modified>
  <cp:revision>2</cp:revision>
  <dc:subject/>
  <dc:title/>
</cp:coreProperties>
</file>