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03.2016                                                      № 3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 78 от 30.12.2014 года «О бюджете сельского поселения «Размахнинское» на 2015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едложения Шилкинской межрайонной прокуратуры 322-131-2016 от 22.01.2016 года, Совет сельского поселения «Размахнинское» решил: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нести изменения в решение № 78 от 30.12.2014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3 Решения изложить в ново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 Решение вступает в силу после его официального опубликования (обнародования)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39:00Z</dcterms:created>
  <dc:creator>Поселение</dc:creator>
  <dc:description/>
  <cp:keywords/>
  <dc:language>en-US</dc:language>
  <cp:lastModifiedBy>Поселение</cp:lastModifiedBy>
  <dcterms:modified xsi:type="dcterms:W3CDTF">2016-03-29T06:06:00Z</dcterms:modified>
  <cp:revision>4</cp:revision>
  <dc:subject/>
  <dc:title/>
</cp:coreProperties>
</file>