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>.03.2016                                                                    № 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 отчете главы сельского поселения «Размахнинское» перед депутатами  Совета сельского поселения о проделанной работе в 2015 год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 обсудив отчет главы сельского поселения «Размахнинское»       о проделанной  работе  в  2015  году,  Совет  сельского  поселения «Размахнинское» 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знать работу главы сельского поселения «Размахнинское» в 2015 году удовлетворитель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37:00Z</dcterms:created>
  <dc:creator>Admin</dc:creator>
  <dc:description/>
  <cp:keywords/>
  <dc:language>en-US</dc:language>
  <cp:lastModifiedBy>Поселение</cp:lastModifiedBy>
  <dcterms:modified xsi:type="dcterms:W3CDTF">2016-03-29T05:59:00Z</dcterms:modified>
  <cp:revision>4</cp:revision>
  <dc:subject/>
  <dc:title/>
</cp:coreProperties>
</file>