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2015           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олномочий депутата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 со  смертью депутата Совета сельского поселения «Размахнинское» Долма Василия Афанасьевича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кратить полномочия депутата Долма  Василия Афанасьеви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Ю.Т.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2:00Z</dcterms:created>
  <dc:creator>Поселение</dc:creator>
  <dc:description/>
  <dc:language>en-US</dc:language>
  <cp:lastModifiedBy>Поселение</cp:lastModifiedBy>
  <dcterms:modified xsi:type="dcterms:W3CDTF">2015-06-05T06:22:00Z</dcterms:modified>
  <cp:revision>2</cp:revision>
  <dc:subject/>
  <dc:title/>
</cp:coreProperties>
</file>