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» ________ 2015 года </w:t>
        <w:tab/>
        <w:tab/>
        <w:tab/>
        <w:tab/>
        <w:t xml:space="preserve">                         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сельского поселения «Размахнинское» за первый квартал 2015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сельского поселения «Размахнинское» за 1 квартал 2015 г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48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02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45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» _____ 2015 года № __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1 квартал 2015 годо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квартал 2015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Исполнено за 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45,6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4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4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4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1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85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773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1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20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_» ______ 2015 года №     </w:t>
      </w:r>
    </w:p>
    <w:p>
      <w:pPr>
        <w:pStyle w:val="Normal"/>
        <w:jc w:val="both"/>
        <w:rPr/>
      </w:pPr>
      <w:r>
        <w:rPr/>
        <w:t xml:space="preserve">___  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1 квартал 201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485,7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39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3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78,6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9,3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1,6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2,3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2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5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03024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9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5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3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,8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 2015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_  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квартал 2015 год»</w:t>
      </w:r>
    </w:p>
    <w:tbl>
      <w:tblPr>
        <w:tblW w:w="10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567"/>
        <w:gridCol w:w="1351"/>
        <w:gridCol w:w="708"/>
        <w:gridCol w:w="13"/>
        <w:gridCol w:w="420"/>
        <w:gridCol w:w="418"/>
        <w:gridCol w:w="142"/>
        <w:gridCol w:w="282"/>
        <w:gridCol w:w="239"/>
        <w:gridCol w:w="177"/>
        <w:gridCol w:w="10"/>
        <w:gridCol w:w="52"/>
        <w:gridCol w:w="239"/>
        <w:gridCol w:w="134"/>
        <w:gridCol w:w="284"/>
        <w:gridCol w:w="239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153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год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7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 и депута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ы Главы поселения и депута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ойство и землеполь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4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_______ 2015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первый квартал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442"/>
        <w:gridCol w:w="818"/>
        <w:gridCol w:w="500"/>
        <w:gridCol w:w="885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 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 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 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 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_________   2015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_  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первый квартал 2015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31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76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 2015 года</w:t>
            </w:r>
          </w:p>
        </w:tc>
      </w:tr>
      <w:tr>
        <w:trPr>
          <w:trHeight w:val="322" w:hRule="atLeast"/>
        </w:trPr>
        <w:tc>
          <w:tcPr>
            <w:tcW w:w="976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ные назначения  на 2015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1 квартал 2015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4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00 02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06 00000 00 0000 00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оги на имущество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имуще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 недоимка и задолженность по соответствующему платежу, в том числе по отмененным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 земельным участком, расположенным в границах сельских поселений (сумма платежа (перерасчеты, недоимка и задолженность по соответствующему платежу), в том числе по отмененном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 соответствующему платежу согласно законодательству Российской Федерации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402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6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0 00 0000 12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7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7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16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5050 05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05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/>
        <w:t xml:space="preserve"> 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_________   2015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_  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первый квартал 2015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31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76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 2015 года</w:t>
            </w:r>
          </w:p>
        </w:tc>
      </w:tr>
      <w:tr>
        <w:trPr>
          <w:trHeight w:val="322" w:hRule="atLeast"/>
        </w:trPr>
        <w:tc>
          <w:tcPr>
            <w:tcW w:w="976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ные назначения  на 2015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1 квартал 2015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630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00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0%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242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90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829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693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1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8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27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4%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67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69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1%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, с доходов, полученных от осуществления деятельности ф/лицами, зарегистрированных в качестве индивидуальных предпринимателей, нотариус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1%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,4%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4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 в виде фиксированных авансовых платеж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0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0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8%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00 02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3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5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9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2%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4000 02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7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, сборы и регулярные платеж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280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5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,5%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 01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ычу полезных ископаемы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0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5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 0102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4,2%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 01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6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3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,5%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по делам, рассматриваемым в  судах общей юрисдик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2%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5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9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олженности и перерасчеты по отмененным налогам, сборам и иным обязательным платежа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6%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7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сборы с граждан на содержание милиции, благоустро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8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9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8%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,0%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3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нты, полученные от предоставления кредитов внутри стра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4%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3050 05 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4%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%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%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,6%</w:t>
            </w:r>
          </w:p>
        </w:tc>
      </w:tr>
      <w:tr>
        <w:trPr>
          <w:trHeight w:val="16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05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,6%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тежи при пользовании пр. ресурса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,5%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00 01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,5%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4,0%</w:t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4,0%</w:t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7150 05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еречисления части прибыл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4 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,9%</w:t>
            </w:r>
          </w:p>
        </w:tc>
      </w:tr>
      <w:tr>
        <w:trPr>
          <w:trHeight w:val="13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05 0000 4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 иного имущества, находящегося в собственности муниципальных районов ( в части реализации основных средств по указанному имуществ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121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0 0000 4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5%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03000 00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нежные взыскания за нарушение законодательства о налогах и сбора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,7%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1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взыскания (штрафы) за нарушение законодательства о налогах и сборах, предусмотренных с.116,117,118  п.1 и 2 ст.120, ст125,126,128,129.1,132,133,134,135.1 НК РФ.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3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правонарушен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3%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06000 01 0000 14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нежные взыскания (штрафы) за нарушение законодательства о применении ККМ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7%</w:t>
            </w:r>
          </w:p>
        </w:tc>
      </w:tr>
      <w:tr>
        <w:trPr>
          <w:trHeight w:val="16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0800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2500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природ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1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взыскания (штрафы) за нарушение законодательства о недрах.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6%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3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(штрафы) за нарушение законодательства РФ об охране и использовании животного ми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50 01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штрафы за нарушение законодательства о недра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6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 2800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8%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3000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16 35030 05 0000 140  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ы по искам о возмещении вре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4100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4300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45000 01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нежные взыскания (штрафы) за нарушения законодательства РФ о промышленной безопас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 90000 00 0000 1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6%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6%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5050 05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7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05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119"/>
        <w:gridCol w:w="2551"/>
      </w:tblGrid>
      <w:tr>
        <w:trPr>
          <w:trHeight w:val="147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                                                                                                                                                                 по численности муниципальных учреждений и численности работников муниципальных учреждений муниципального района "Шилкинский район" за  2013 год 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р. "Шилкинский район"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и отчисления в фонды  тыс.руб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муниципальных учреждений, всего:    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МС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муниципальных учреждений, всего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94,1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униципальных служащи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6,8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Размахнинское</cp:lastModifiedBy>
  <cp:lastPrinted>2015-05-20T11:18:00Z</cp:lastPrinted>
  <dcterms:modified xsi:type="dcterms:W3CDTF">2015-05-27T04:19:00Z</dcterms:modified>
  <cp:revision>48</cp:revision>
  <dc:subject/>
  <dc:title> </dc:title>
</cp:coreProperties>
</file>