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декабря  2015  </w:t>
        <w:tab/>
        <w:t xml:space="preserve">                                                                             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от муниципального района «Шилкинский район»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года «Об общих принципах организации местного самоуправления в Российской Федерации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бора и вывоза бытовых отходов и мусор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резервирование земель и изъятие, в том числе путем выкупа, земельных участков в границах поселения для муниципальных нужд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мест захорон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лесного контрол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"О некоммерческих организациях"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дминистрации сельского поселения «Размахнинское» заключить соглашение с администрацией муниципального района «Шилкинский район» по вопросам местного значения, указанных в част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данного решения возложить на Главу сельского поселения «Размахнинское» Разумных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ешение вступает в силу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И.В.Разу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23:13:00Z</dcterms:created>
  <dc:creator>Поселение</dc:creator>
  <dc:description/>
  <cp:keywords/>
  <dc:language>en-US</dc:language>
  <cp:lastModifiedBy>Поселение</cp:lastModifiedBy>
  <dcterms:modified xsi:type="dcterms:W3CDTF">2016-01-13T07:32:00Z</dcterms:modified>
  <cp:revision>4</cp:revision>
  <dc:subject/>
  <dc:title/>
</cp:coreProperties>
</file>