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12.2015                                                             №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40 от 20.09.2012  «Об утверждении Положения о муниципальной службе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, в соответствии с Федеральным законом № 25-ФЗ от 02.03.2007 «О муниципальной службе в Российской Федерации», Федеральным законом № 131-ФЗ от 06.10.2003 «Об общих принципах организации местного  самоуправления в  Российской Федерации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№ 40 от 20.09.2012 года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3 решения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Решение вступает в силу  после его официального опубликования (обнародования)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В статье 6 части 3 Положения исключить слово «профессиональног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7 Положения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ункт 7 части 1 статьи 8 Положения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) получение дополнительного профессионального образования в соответствии с муниципальным правовым актом за счет средств местного бюджета;»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Часть 1 статьи 10 Положения дополнить пунктом 10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не прошедшим  военную службу по призыву,  не имея на  то законных оснований, в соответствии с заключением призывной комиссии (за исключением граждан, прошедших военную службу по контракту)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ь 1 статьи 12 Положения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д конфликтом интересов понимается ситуация, при которой личная заинтересованность (прямая или косвенная) лица, замещающего 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асть 2 статьи 12 Положения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Под личной заинтересованностью понимается возможность получения доходов в виде 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.1 ст.10 Федерального закона от 25.12.2008 № 273-ФЗ «О противодействии коррупции»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.1 ст.10 Федерального закона от 25.12.2008 № 273-ФЗ «О противодействии коррупции», и (или) лица, состоящие с ним в близком  родстве или свойстве, связаны имущественными, корпоративными или иными близкими отношениями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Статью 18 Положения изложить в новой редакции:</w:t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>«1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2. Дополнительное профессиональное образование муниципального служащего осуществляется в течение всего периода прохождения им муниципальной службы.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3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4. Прохождение профессиональной переподготовки и повышения квалификации муниципальным служащим осуществляется в порядке, установленном федеральным законодательством для получения дополнительного профессионального образования гражданским служащим.».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сельского поселения                                          И.В.Разумных</w:t>
      </w:r>
    </w:p>
    <w:p>
      <w:pPr>
        <w:pStyle w:val="Style15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21:35:00Z</dcterms:created>
  <dc:creator>Поселение</dc:creator>
  <dc:description/>
  <cp:keywords/>
  <dc:language>en-US</dc:language>
  <cp:lastModifiedBy>Admin</cp:lastModifiedBy>
  <dcterms:modified xsi:type="dcterms:W3CDTF">2015-12-26T21:09:00Z</dcterms:modified>
  <cp:revision>3</cp:revision>
  <dc:subject/>
  <dc:title/>
</cp:coreProperties>
</file>