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29.12.2015                                                                        №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 сельского поселения «Размахнинское»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статьей 23 Устава сельского поселения «Размахнинское»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сельского поселения «Размахнинское» следующего содержан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ункт 8 части 1 статьи 9 Устава изложить в новой  редакци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 Российской Федерации об образовании и законодательством Российской Федерации о муниципальной службе;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ы 10-14 части 1 статьи 9 Устава исключить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ункты 3,4 части 3 статьи 19 Устава изложить в новой редакци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проекты планов 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вопросы о преобразовании муниципального образования, за исключением случаев, если в соответствии со статьей 13 Федерального закона № 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асть 4 статьи 21 Устава дополнить словами «в соответствии с законом Забайкальского края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2 части 7 статьи 29 Устава изложить в новой редакци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 гаражного кооперативов, товарищества собственников недвижимости и профсоюза, зарегистрированного в установленном порядке, совета муниципальных образований Забайкальского края, иных объединений муниципальных образований), если иное не предусмотрен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и законами или если в порядке, установленном муниципальным правовым актом в соответствии с федеральными законами и законами Забайкальского края, ему не поручено участвовать в управлении этой организацией;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часть 9 статьи 29 Устава изложить в новой редакци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«9. Депутат, глава сельского поселения, иное лицо, муниципальную должность,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  и другими федеральными законами. Полномочия депутата, главы   сельского посе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 Федеральным законом от 3 декабря 2012 года № 230 –ФЗ «О контроле за соответствием расходов лиц, замещающих государственные  должности, и иных лиц их доходам», Федеральным законом от 7 мая 2013 года № 79-ФЗ «О запрете отдельным категориям лиц открывать 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 инструментами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часть 13 статьи 29 изложить в новой редакци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Полномочия депутата, главы сельского поселения, иного лица, замещающего муниципальную должность, прекращаются досрочно в случае несоблюдения ограничений, установленных Федеральным законом № 131-ФЗ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части 3 статьи 30 Устава слова «главе сельского поселения «Размахнинское» исключить, а также слова «Депутату Совета» заменить словами «Депутатам Совета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9) в абзаце первом части 6 статьи 43 Устава слова «затрат на их денежное содержание» заменить словами «расходов на оплату их труда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 статье 31 части 2 исключить слова «Совет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о внесении изменений и дополнений в Устав сельского поселения «Размахнинское» направить на государственную регистрацию в  Управление Министерства юстиции Российской Федерации по Забайкальскому краю.</w:t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.После государственной  регистрации изменения и дополнения в Устав обнародовать на информационном стенде в администрации сельского поселения «Размахнинское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И.В.Разумных</w:t>
      </w:r>
    </w:p>
    <w:p>
      <w:pPr>
        <w:pStyle w:val="Style15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color w:val="000000"/>
      <w:sz w:val="20"/>
      <w:szCs w:val="20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21:35:00Z</dcterms:created>
  <dc:creator>Поселение</dc:creator>
  <dc:description/>
  <cp:keywords/>
  <dc:language>en-US</dc:language>
  <cp:lastModifiedBy>Admin</cp:lastModifiedBy>
  <dcterms:modified xsi:type="dcterms:W3CDTF">2015-12-26T21:04:00Z</dcterms:modified>
  <cp:revision>3</cp:revision>
  <dc:subject/>
  <dc:title/>
</cp:coreProperties>
</file>