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АЯ КОМИССИЯ СЕЛЬСКОГО ПОСЕЛЕНИЯ «РАЗМАХН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июня 2015</w:t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бухгалтера избирательной комиссии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о порядке открытия и ведения счетов, учета, отчетности и перечисления денежных средств, выделенных из местного бюджета избирательной комиссии сельского поселения «Размахнинское», утвержденной Постановлением Избирательной комиссии Забайкальского края от 15.07.2010 г. № 10\63-1 и согласованной с Главным управлением Центрального банка Российской Федерации по Забайкальскому краю, избирательная комиссия сельского поселения «Размахнинское»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Назначить бухгалтером избирательной комиссии сельского поселения «Размахнинское» Кривоносову Ольгу  Николаевну с правом второй по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>Е.Ю.Нем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комиссии</w:t>
        <w:tab/>
        <w:tab/>
        <w:t xml:space="preserve">    </w:t>
        <w:tab/>
        <w:t xml:space="preserve">   Н.В.Лес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12:00Z</dcterms:created>
  <dc:creator>1</dc:creator>
  <dc:description/>
  <cp:keywords/>
  <dc:language>en-US</dc:language>
  <cp:lastModifiedBy>Размахнинское</cp:lastModifiedBy>
  <cp:lastPrinted>2015-07-01T11:21:00Z</cp:lastPrinted>
  <dcterms:modified xsi:type="dcterms:W3CDTF">2015-07-01T02:22:00Z</dcterms:modified>
  <cp:revision>3</cp:revision>
  <dc:subject/>
  <dc:title>ИЗБИРАТЕЛЬНАЯ КОМИССИЯ СЕЛЬСКОГО ПОСЕЛЕНИЯ «КАЗАНОВСКОЕ»</dc:title>
</cp:coreProperties>
</file>