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                                                                  № </w:t>
      </w:r>
      <w:r>
        <w:rPr>
          <w:sz w:val="28"/>
          <w:szCs w:val="28"/>
          <w:lang w:val="en-US"/>
        </w:rPr>
        <w:t>1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становлении тарифов на услуги по текущему содержанию жилищного фонда и вывозу твердых бытовых отходов, оказываемые МУП «ЖКХ «Ингода» на долгосрочный период регулирования на 2016-2018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.5 Закона РФ «Об основах регулирования тарифов организаций коммунального комплекса» № 210 ФЗ от 30.12.2004 г. в редакции Федерального закона от 26.12.2005 г. № 184, ст.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Установить тарифы и размер платы на услуги по текущему содержанию жилищного фонда и вывозу твердых бытовых отходов, оказываемые МУП «ЖКХ «Ингода» в следующих разме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рифы на услуги по вывозу твердых бытовых отходов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потребителей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иф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, руб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воз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В связи с применением предприятием упрощённой системы налогообложения тариф является кон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меры платы граждан за жилищные услуги, оказываемые МУП «ЖКХ «Ингода» сельского поселения «Размахнинское» муниципального района «Шилкинский район»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40"/>
        <w:gridCol w:w="1110"/>
        <w:gridCol w:w="1080"/>
        <w:gridCol w:w="1080"/>
        <w:gridCol w:w="1072"/>
        <w:gridCol w:w="6"/>
        <w:gridCol w:w="1082"/>
        <w:gridCol w:w="118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азмер платы, руб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1.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07.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воз твердых бытовых отходов (норматив 0,11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чел. в месяц), руб./чел. в меся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кущее содержание жилищного фонда, руб./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йм жилищного фонда (для неприватизированного жилого фонда), руб./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общей площади в меся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 (благоустроенные жилые дом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8 (жилые дома с центральным отопление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0,2 (жилые дома с печным отопление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вести до сведения потребителей установленные тарифы и размер платы граждан за  жилищ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Настоящее решение вступает в силу с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Размахнинское»:                      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4:00Z</dcterms:created>
  <dc:creator>МУП</dc:creator>
  <dc:description/>
  <cp:keywords/>
  <dc:language>en-US</dc:language>
  <cp:lastModifiedBy>Admin</cp:lastModifiedBy>
  <cp:lastPrinted>2015-12-27T00:01:00Z</cp:lastPrinted>
  <dcterms:modified xsi:type="dcterms:W3CDTF">2015-12-26T21:01:00Z</dcterms:modified>
  <cp:revision>3</cp:revision>
  <dc:subject/>
  <dc:title>                                                                                              Региональная  служба</dc:title>
</cp:coreProperties>
</file>