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 ПОСЕЛЕНИЯ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декабря  2015 г.                                                          № 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плана социально-экономического развития сельского поселения «Размахнинское» на 2016год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ссмотрев  план  социально-экономического  развития  сельского поселения  «Размахнинское»  на  2016  год, Совет  сельского поселения  «Размахнинское» 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Утвердить  план  социально-экономического  развития   сельского  поселения  «Размахнинское»  на  2016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Решение  вступает  в  силу  после  его официального 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 за  выполнением  настоящего  решения  возложить  на  главу  сельского  поселения 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 сельского  поселения  «Размахнинское»                            И.В.Разумных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16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16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рост денежных  доходов населения не менее 4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увеличение  производства сельскохозяйственной  продукции за счет ЛПХ на  5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16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06"/>
        <w:gridCol w:w="1515"/>
        <w:gridCol w:w="1221"/>
        <w:gridCol w:w="1327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141,5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95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4,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,9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4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5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16-2020.г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9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16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9"/>
        <w:gridCol w:w="1504"/>
        <w:gridCol w:w="1146"/>
        <w:gridCol w:w="1953"/>
        <w:gridCol w:w="1840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крепление МТБ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 и структурны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й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питальный ремонт школ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иобретение мягкого инвентаря для интерна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мебели для кабинет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бель для ФАП с.Краснояро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лектропечь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2016 год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емонт отопительной системы СДК с.Размахни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мплектование библиотечного фонд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борка территории и вывоз мус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троительство биотермической ямы с.Размахнин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16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16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за год:     9561,1ыс.руб.   местный бюджет-1862,9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1062,3 тыс.руб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4090,0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федеральный бюджет-2545,9 тыс.руб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22:00Z</dcterms:created>
  <dc:creator>юзер</dc:creator>
  <dc:description/>
  <dc:language>en-US</dc:language>
  <cp:lastModifiedBy>Поселение</cp:lastModifiedBy>
  <cp:lastPrinted>2015-12-25T08:09:00Z</cp:lastPrinted>
  <dcterms:modified xsi:type="dcterms:W3CDTF">2016-01-11T06:22:00Z</dcterms:modified>
  <cp:revision>2</cp:revision>
  <dc:subject/>
  <dc:title/>
</cp:coreProperties>
</file>