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0" w:leader="none"/>
          <w:tab w:val="center" w:pos="4677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РАЗМАХНИНСКО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11.2015 г.                                                                    № 13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 утверждении перечня документов среднесрочного планирования и разработке среднесрочного плана социально-экономического развития сельского поселения «Размахнинское» на 2016-2020 годы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ями 170.1,173 Бюджетного Кодекса Российской Федерации, статьей 6 Федерального закона от 28.06.2014 года № 172-ФЗ «О стратегическом планировании в Российской Федерации», статьями 7,16 Федерального закона от 06.10.2003 г. № 131-ФЗ «Об общих принципах организации местного самоуправления в Российской Федерации» и статьей 9 Устава сельского поселения «Размахнинское», Совет сельского поселения «Размахнинское»  решил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1.Утвердить перечень документов стратегического планирования в сельском поселении «Размахнинское».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8"/>
          <w:szCs w:val="28"/>
        </w:rPr>
        <w:t>. Последовательность и порядок разработки документов стратегического планирования и их содержание определяется администрацией сельского поселения «Размахнинское».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оручить главе сельского поселения «Размахнинское» разработать и представить на утверждение Совета сельского поселения «Размахнинское» среднесрочный план социально-экономического развития сельского поселения «Размахнинское» на 2016-2020 годы.</w:t>
      </w:r>
    </w:p>
    <w:p>
      <w:pPr>
        <w:pStyle w:val="Normal"/>
        <w:tabs>
          <w:tab w:val="clear" w:pos="708"/>
          <w:tab w:val="left" w:pos="600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после официального опубликования (обнародования) на информационных стендах в администрации сельского поселения «Размахнинское», библиотеках сел Размахнино, Красноярово, Байцету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И.В.Разум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«Размахнинское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32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твержден решением Совета</w:t>
      </w:r>
    </w:p>
    <w:p>
      <w:pPr>
        <w:pStyle w:val="Normal"/>
        <w:tabs>
          <w:tab w:val="clear" w:pos="708"/>
          <w:tab w:val="left" w:pos="6645" w:leader="none"/>
        </w:tabs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«Размахнинское»  </w:t>
      </w:r>
    </w:p>
    <w:p>
      <w:pPr>
        <w:pStyle w:val="Normal"/>
        <w:tabs>
          <w:tab w:val="clear" w:pos="708"/>
          <w:tab w:val="left" w:pos="6645" w:leader="none"/>
        </w:tabs>
        <w:spacing w:before="0" w:after="1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11.2015 г №13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еднесрочный план социально – экономического развития сельского (городского) поселения на период, следующим за текущим годом, продолжительностью от трех до шести лет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Годовой план социально – экономического развития сельского (городского) поселения;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гноз социально – экономического развития сельского (городского) поселения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360" w:firstLine="3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6:03:00Z</dcterms:created>
  <dc:creator>Ирина Михайловна Сокольникова</dc:creator>
  <dc:description/>
  <cp:keywords/>
  <dc:language>en-US</dc:language>
  <cp:lastModifiedBy>Поселение</cp:lastModifiedBy>
  <dcterms:modified xsi:type="dcterms:W3CDTF">2016-01-21T01:53:00Z</dcterms:modified>
  <cp:revision>4</cp:revision>
  <dc:subject/>
  <dc:title/>
</cp:coreProperties>
</file>