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ind w:left="280" w:hanging="0"/>
        <w:jc w:val="center"/>
        <w:rPr/>
      </w:pPr>
      <w:r>
        <w:rPr>
          <w:sz w:val="28"/>
          <w:szCs w:val="28"/>
        </w:rPr>
        <w:t>Совет сельского поселения «Размахнинское» 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16.06. 2015 года                                                                     </w:t>
        <w:tab/>
        <w:t xml:space="preserve">         №  109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                        </w:t>
      </w:r>
    </w:p>
    <w:p>
      <w:pPr>
        <w:pStyle w:val="Style1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РАВИЛ СОДЕРЖАНИЯ ДОМАШНИХ ЖИВОТНЫХ НА ТЕРРИТОРИИ СЕЛЬСКОГО ПОСЕЛЕНИЯ «РАЗМАХНИНСКОЕ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.05.1993           № 4979-1 «О ветеринарии» и в целях урегулирования общественных отношений в сфере содержания домашних и сельскохозяйственных животных, обеспечения безопасности населения от неблагоприятного физического, санитарного и психологического воздействия домашних животных на территории сельского поселения «Размахнинское» Совет сельского  поселения «Размахнин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8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содержания домашних животных на территории поселения (Приложение)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(обнародовать) настоящее Решение на информационном стенде в администрации сельского поселения «Размахнинское» и в библиотеках сел  Размахнино, Красноярово,  Байцетуй.  </w:t>
      </w:r>
    </w:p>
    <w:p>
      <w:pPr>
        <w:pStyle w:val="Style18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8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8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азмахнинское»                             </w:t>
        <w:tab/>
        <w:tab/>
        <w:tab/>
        <w:tab/>
        <w:tab/>
        <w:t xml:space="preserve">          Дациев Ю.Т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ложение к Решению</w:t>
      </w:r>
    </w:p>
    <w:p>
      <w:pPr>
        <w:pStyle w:val="Style18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6.06.2015 г. №109</w:t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Я ДОМАШНИХ ЖИВОТНЫХ НА ТЕРРИТОРИИ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Настоящие Правила регулируют отношения в сфере содержания домашних животных (кошек, собак, птиц и др.), обеспечения безопасности людей от неблагоприятного физического, санитарного и психологического воздействия домашних животных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авила определяют права и обязанности владельцев домашних животных, органов местного самоуправления в сфере содержания домашних животных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          </w:t>
      </w:r>
      <w:r>
        <w:rPr>
          <w:rStyle w:val="StrongEmphasis"/>
          <w:sz w:val="28"/>
          <w:szCs w:val="28"/>
        </w:rPr>
        <w:t>2. Основные понятия, используемые в настоящих Правилах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2.1.Для целей настоящих Правил используются следующие основные понятия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домашние животные - животные, которые исторически приучены и разводимы человеком, находящиеся на содержании владельца в жилом помещении или на принадлежащем владельцу земельном участке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безнадзорные животные - домашние животные, в том числе собаки, находящиеся без сопровождения владельца и не имеющие опознавательных атрибутов, дающих возможность установить владельца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отлов безнадзорных животных - деятельность по поимке, изоляции, отстрелу, эвтаназии бродячих животных и утилизации их трупов.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Компетенция органов местного самоуправления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пределах своей компетенции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вают учет домашних животных на подведомственной им территории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3.2. В установленном порядке объявляют карантин домашних животных, запрещают приобретение домашних животных в случае объявления карантина, возникновения очагов бешенства, массового падежа домашних животных, эпизоотий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пределяют порядок отлова безнадзорных домашних животных и захоронения их трупов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Содействуют владельцам домашних животных, органам ветеринарного надзора в создании организационных, методических, информационных условий для упорядочения содержания домашних животных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существляют иные полномочия в соответствии с федеральным и региональным законодательством.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и обязанности владельца домашних животных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1. Владельцы домашних животных имеют право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в ветеринарном учреждении необходимую информацию о порядке содержания, разведения домашних животных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ать и отчуждать домашних животных путем купли-продажи или дарения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ть иные права владельцев домашних животных в соответствии с федеральным и региональным законодательством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2. Владельцы домашних животных обязаны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безопасность граждан от воздействия домашних животных, а также обеспечивать спокойствие и тишину для окружающих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собак на территории населенного пункта (за территорией личного подворья) в сопровождении хозяина, на коротком поводке и с использованием специальных средств безопасности, гуманно обращаться с домашними животным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домашних животных кормом и водой, безопасными для их здоровья и в количестве, необходимом для их нормальной жизнедеятельност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астоящие Правила содержания домашних животных, проводить профилактику заболеваний домашних животных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кцинировать домашних животных от инфекционных заболеваний, общих для человека и животных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сообщать в уполномоченные органы о нападении домашнего животного на человека, предоставлять домашнее животное для ветеринарного осмотра и карантин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 должностных лиц уполномоченных органов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в случае отказа от дальнейшего содержания домашнего животного передать (продать) домашнее животное другому владельцу или обратиться в соответствующие органы и организации для его эвтанази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иные требования, установленные законодательством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3. Запрещается изъятие из среды обитания, приобретение и содержание в домашних условиях диких животных, не приспособленных к проживанию совместно с человеком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4. Владельцы домашних животных несут установленную федеральным и региональным законодательством ответственность за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их здоровье и содержание домашних животных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естокое обращение с домашними животным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настоящих Правил содержания домашних животных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причинение домашними животными ущерба физическим или юридическим лицам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причинение домашними животными вреда жизни и здоровью людей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5. В случае возникновения опасности для окружающих (в силу заболевания, пороков воспитания домашнего животного) животное подлежит эвтаназии.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Условия содержания домашних животных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5.1. Содержание домашних животных состоит в обеспечении владельцами домашних животных условий для их нормальной жизнедеятельности и уходе за ними в соответствии с их биологическими особенностями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5.2. Содержание собак рассматривается как деятельность, связанная с содержанием источника повышенной опасности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5.3. Граждане имеют право на содержание домашних животных при соблюдении настоящих Правил, а также законных прав и интересов граждан и организаций. Несовершеннолетние, недееспособные и лица, страдающие психическими заболеваниями, алкоголизмом и наркоманией, не вправе содержать собак, требующих особой ответственности владельца.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Карантин домашних животных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ладельцы домашних животных обязаны сообщать в органы, уполномоченные в области ветеринарного надзора, о случаях внезапного падежа, массового заболевания или необычного поведения домашних животных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6.2. Карантин домашних животных вводится в установленном порядке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6.3. В случае введения карантина домашних животных владельцы домашних животных обязаны соблюдать установленные правила карантина домашних животных.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 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7. Утилизация трупов домашних животных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7.1. Захоронение трупов домашних животных производится в установленном законодательством порядке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Запрещается кремация и захоронение трупов домашних животных без ветеринарного освидетельствования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               </w:t>
      </w:r>
      <w:r>
        <w:rPr>
          <w:rStyle w:val="StrongEmphasis"/>
          <w:sz w:val="28"/>
          <w:szCs w:val="28"/>
        </w:rPr>
        <w:t>8. Перевозка собак в общественном транспорте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8.1. Перевозка собак в общественном транспорте на территории поселения (независимо от породы) разрешается при соблюдении следующих условий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перевозимая собака должна быть на коротком поводке и в наморднике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владелец собаки должен иметь при себе ветеринарный документ с отметкой о вакцинации против бешенства, проведенной не более чем за 12 месяцев и не менее чем за 30 дней до перевозки.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>9. Отлов безнадзорных животных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9.1. Порядок отлова безнадзорных животных устанавливается нормативным правовым актом о порядке отлова безнадзорных животных.</w:t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0. Ответственность за правонарушения в сфере содержания домашних животных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1. Владельцы домашних животных и должностные лица несут ответственность за нарушение правил содержания домашних животных в соответствии с федеральным и региональным законодательством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______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3:42:00Z</dcterms:created>
  <dc:creator>Гагаринов Серегей Сергеевич</dc:creator>
  <dc:description/>
  <cp:keywords/>
  <dc:language>en-US</dc:language>
  <cp:lastModifiedBy>Поселение</cp:lastModifiedBy>
  <dcterms:modified xsi:type="dcterms:W3CDTF">2015-06-17T07:10:00Z</dcterms:modified>
  <cp:revision>4</cp:revision>
  <dc:subject/>
  <dc:title/>
</cp:coreProperties>
</file>