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СЕЛЬСКОГО ПОСЕЛЕНИЯ «РАЗМАХНИНСКОЕ»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1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юня 2015 </w:t>
        <w:tab/>
        <w:tab/>
        <w:tab/>
        <w:tab/>
        <w:tab/>
        <w:tab/>
        <w:tab/>
        <w:t xml:space="preserve"> № 108</w: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.Размахнино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ОРЯДКЕ ПРИНЯТИЯ И ОРГАНИЗАЦИИ ВЫПОЛНЕНИЯ СРЕДНЕСРОЧНЫХ И ГОДОВЫХ ПЛАНОВ СОЦИАЛЬНО-ЭКОНОМИЧЕСКОГО РАЗВИТИЯ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6 части 1статьи 17 Федерального закона от 06.10.2003 г. № 131-ФЗ «Об общих принципах организации местного самоуправления в Российской Федерации»,  статьей 9</w:t>
      </w:r>
      <w:r>
        <w:rPr>
          <w:rFonts w:cs="Times New Roman" w:ascii="Times New Roman" w:hAnsi="Times New Roman"/>
          <w:sz w:val="28"/>
          <w:szCs w:val="28"/>
        </w:rPr>
        <w:t xml:space="preserve"> Устава сельского поселения «Размахнинское», Совет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становить Порядок принятия и организации выполнения планов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гласно приложению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 после его официального опубликования (обнародования).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(обнародовать) на информационном стенде в администрации сельского поселения «Размахнинское» и в библиотеках сел  Размахнино, Красноярово, Байцетуй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  <w:tab/>
        <w:tab/>
        <w:tab/>
        <w:tab/>
        <w:tab/>
        <w:t xml:space="preserve">Ю.Т.Дациев </w:t>
      </w:r>
    </w:p>
    <w:p>
      <w:pPr>
        <w:pStyle w:val="Normal"/>
        <w:tabs>
          <w:tab w:val="clear" w:pos="708"/>
          <w:tab w:val="left" w:pos="6167" w:leader="none"/>
        </w:tabs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махнинское»</w:t>
      </w:r>
    </w:p>
    <w:p>
      <w:pPr>
        <w:pStyle w:val="Normal"/>
        <w:tabs>
          <w:tab w:val="clear" w:pos="708"/>
          <w:tab w:val="left" w:pos="6167" w:leader="none"/>
        </w:tabs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67" w:leader="none"/>
        </w:tabs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ind w:left="5103" w:firstLine="4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Normal"/>
        <w:autoSpaceDE w:val="false"/>
        <w:ind w:left="5103"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махнинское» от «16» июня 2015 года № 108</w:t>
      </w:r>
    </w:p>
    <w:p>
      <w:pPr>
        <w:pStyle w:val="Normal"/>
        <w:tabs>
          <w:tab w:val="clear" w:pos="708"/>
          <w:tab w:val="left" w:pos="5235" w:leader="none"/>
        </w:tabs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 ПРИНЯТИЯ И ОРГАНИЗАЦИИ ВЫПОЛН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ОВ СОЦИАЛЬНО-ЭКОНОМИЧЕСКОГО РАЗВИТИЯ СЕЛЬСКОГО ПОСЕЛЕНИЯ «РАЗМАХНИНСКОЕ»</w:t>
      </w:r>
    </w:p>
    <w:p>
      <w:pPr>
        <w:pStyle w:val="Normal"/>
        <w:spacing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стоящий Порядок определяет основные цели, принципы и общую схему принятия и организации выполнения среднесрочных и годовых планов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Для целей настоящего Порядка используются следующие поняти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реднесрочный план социально-экономического развития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плановый документ, имеющий горизонт планирования социально-экономических процессов развития муниципальных образований не менее пяти лет, определяющий индикаторы развития конкретных видов экономической деятельности и социальной жизни муниципального образования и описывающий механизмы реализации каждого из плановых этапов, их конкретных участников и необходимые для достижения запланированных целей и задач ресурсы (далее – Среднесрочный план);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годовой план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новная форма планирования и преобразования экономических и социальных отношений, основа организации хозяйственной деятельности всех звеньев управления на территории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Годовой план). Годовой план – это документ, совпадающий по срокам с бюджетным годом, который фиксирует показатели, характеризующие состояние системы в конце планового периода, определяет пути, способы достижения желаемых результатов, необходимые для этого ресурсы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Совет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зработке, принятии и организации выполнения Среднесрочных и Годовых планов: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ринимает решение о разработке Среднесрочного плана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утверждает Среднесрочный план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утверждает Годовой план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рассматривает ежегодный отчет о выполнении Годового плана в рамках реализации Среднесрочного плана за отчетный год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Глава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зработке, принятии и организации выполнения Среднесрочных  и Годовых планов: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издает распоряжени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начале работы по разработке Среднесрочного и Годового планов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в установленном порядке проводит отбор перечня мероприятий, бизнес - предложений, перечня муниципальных программ, подлежащих включению в Среднесрочный план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 издает распоряжение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начале разработки муниципальных программ с определением заказчика-координатора в лице структурного подразделения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лежащих включению в Среднесрочный план.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 выносит проект Среднесрочного плана в Совет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. 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 предоставляет в Совет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чет о финансировании и ходе реализации Среднесрочного и Годового планов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2. Среднесрочный план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 Среднесрочный план разрабатывается на период не менее 5 лет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1. Среднесрочный план содержит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характеристику социально-экономического положения, анализ проблем и диспропорций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 и основные показатели социально-экономического развития сельского поселения «Размахнинское»;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ные направления социально-экономического развития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механизм реализации Среднесрочного плана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реализации Среднесрочного плана;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жидаемые результаты реализации Среднесрочного плана (оценку экономического эффекта его реализации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5.2. проект Среднесрочного плана выносится Главой сельского поселения «Размахнинское» для рассмотр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вет сельского поселения «Размахнинско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, чем за т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яца до окончания срока реализации действующего Среднесрочного плана (Комплексной программы социально-экономического развития)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5.3. актуализированные (измененные, вновь сформированные) Среднесрочные планы выносятся Главой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ассмотр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вет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, чем за два месяца до начала нового бюджетного год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4. проект Среднесрочного плана и проект актуализированного Среднесрочного плана выносятся на публичные слуша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5. в срок не позднее шести месяцев после завершения срока действия  Среднесрочного плана Глава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ет в Совет сельского поселения «Размахнинское» для рассмотрения на сессии отчет о его реализ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6. утвержденный Среднесрочный план подлежит официальному опубликованию.</w:t>
      </w:r>
    </w:p>
    <w:p>
      <w:pPr>
        <w:pStyle w:val="Normal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тчет о реализации Среднесрочного плана утверждается Советом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Разработка Среднесрочного плана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6. Среднесрочный план разрабатывается специально созданной рабочей группо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7. Состав рабочей группы по разработке Среднесрочного плана, календарный график работы над Среднесрочным планом утверждаются распоряжением администрации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состав рабочей группы входят сотрудники администрации, представители бизнес-сообщества, научной и социальной сферы, жители муниципального образования. За каждым членом рабочей группы закрепляются функциональные обязанности по разработке конкретных разделов Среднесрочного пла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8. Администрация сельского поселения «Размахнинское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еобходимо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ашивает у территориальных органов, федеральных органов государственной власти, органов государственной власти Забайкальского края, органов местного самоуправления информацию для разработки Среднесрочного пла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9. Рабочая группа вправе привлекать к подготовке Среднесрочного плана на конкурсной основе научно-исследовательские и другие организ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0. До внесения проекта Среднесрочного плана в Совет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подлежит направлению Главой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дминистрацию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огласован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Контроль и отчетность при реализации Среднесрочного пла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Контроль за ходом выполнения Среднесрочного плана осуществляет Совет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68" w:leader="none"/>
        </w:tabs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Контроль за выполнением Среднесрочного плана осуществляется в форме подготовки и рассмотрения ежегодных отчетов об его выполнении  в части реализации Годового плана, подготовка отчета об исполнении Среднесрочного плана осуществляется в соответствии с разделом 7 настоящего Порядка.</w:t>
      </w:r>
    </w:p>
    <w:p>
      <w:pPr>
        <w:pStyle w:val="Normal"/>
        <w:tabs>
          <w:tab w:val="clear" w:pos="708"/>
          <w:tab w:val="left" w:pos="4368" w:leader="none"/>
        </w:tabs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овый отчет о реализации Среднесрочного плана включает данные о финансировании Среднесрочного плана в целом и по отдельным мероприятиям с разбивкой по источникам финансирования и годам реализации, процент реализации Среднесрочного плана, оценку результатов реализации Среднесрочного плана, уровень достижения целей и запланированных показателей эффективности Среднесрочного плана. Для Среднесрочных планов, реализация которых составила менее 100 процентов, указывается перечень мероприятий, не завершенных в срок и предложения по их дальнейшей реализац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Годовой план</w:t>
      </w:r>
    </w:p>
    <w:p>
      <w:pPr>
        <w:pStyle w:val="Normal"/>
        <w:tabs>
          <w:tab w:val="clear" w:pos="708"/>
          <w:tab w:val="center" w:pos="4947" w:leader="none"/>
        </w:tabs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. Годовой план разрабатывается и утверждается сроком реализации на год ежегодно до 01 января планового года в качестве обязательной основы для формирования и оперативного регулирования социально-экономических процессов, происходящих в </w:t>
      </w:r>
      <w:r>
        <w:rPr>
          <w:rFonts w:cs="Times New Roman" w:ascii="Times New Roman" w:hAnsi="Times New Roman"/>
          <w:sz w:val="28"/>
          <w:szCs w:val="28"/>
        </w:rPr>
        <w:t>сельском поселении «Размахнин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выделением основных отраслей экономики и социальной сферы. Годовой план формируется в целях обеспечения достижения приоритетов социально-экономического развития, обозначенных в Среднесрочном плане и </w:t>
      </w:r>
      <w:r>
        <w:rPr>
          <w:rFonts w:cs="Times New Roman" w:ascii="Times New Roman" w:hAnsi="Times New Roman"/>
          <w:sz w:val="28"/>
          <w:szCs w:val="28"/>
        </w:rPr>
        <w:t>является основным инструментом реализации Среднесрочного плана в краткосрочном период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формировании Годового плана учитываются также приоритеты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раткосрочном периоде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Годовой план включает следующие разделы: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1. основные задачи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плановый период;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2. основные количественные и качественные показатели развития основных отраслей экономики и социальной сферы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3. перечень мероприятий, предлагаемых к реализации и финансированию в плановом периоде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 Методологическое руководство и координацию работы по разработке, реализации Годового плана осуществляет главный специалист администрации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ункции по разработке составных частей (разделов) Годового плана возлагаются на специалистов администрации. 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ление функций за исполнителями по разработке разделов Годового плана, определение этапов и сроков разработки осуществляется на основании распоряжения Главы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 Разработчики Годового плана вправе запрашивать всю необходимую документацию для анализа и планирования социально-экономических процессов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рганах государственной статистики, иных органах, ведущих государственную отчетность, на предприятиях и организациях всех форм собственности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. Разработанный проект Годового плана вносится для принятия на заседании Совета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тверждается соответствующим решением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Финансовое обеспечение реализации Годового плана осуществляется из бюджетов всех уровней и внебюджетных источников в соответствие с действующим законодательством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Утвержденный Годовой План подлежит опубликованию в средствах массовой информа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 Разработка Годового плана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1.* Разработка Годового плана осуществляется в течение сентября-октября отчетного года до формирования проекта бюджета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редшествующему плановому периоду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й специали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одит предварительные итоги по результатам социально-экономического развития, финансово-хозяйственной деятельности за текущий финансовый год и определяет тенденции и приоритеты развития отраслей на планируемый период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2. Ответственный специалист на основе полученных предварительных итогов по результатам социально-экономического развит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 комплексный анализ с целью определения тенденций развития экономики и социальной сферы, формирует основные цели и задачи на предстоящий плановый год, осуществляет подготовку проекта распоряжение админист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е Годового плана на очередной финансовый год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Ответственный специалист в срок до 01 октября отчетного года: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1. формирует методические рекомендации и материалы по разработке Годового плана и направляет их участникам разработки документа специалистам администрации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2. проводит необходимые консультации по вопросам разработки основных социально-экономических показателей и перечня мероприятий Годового плана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3.3. формирует систему показателей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отчетный и на плановый периоды с учетом предложений структурных подразделений администрации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3.4. формирует перечень мероприятий, включающий государственные, муниципальные программы, инвестиционные проекты и др. мероприятия, намеченные к реализации на территории 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лановом году с учетом предложений структурных подразделений администрации. 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 В срок до 10 октября отчетного года ответственный специалист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ует проект Годового плана на очередной финансовый год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5. В срок до 20 октября отчетного года проект Годового плана направляется в Совет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рассмотрения на очередном заседании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6. В случае если Совет 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лоняет представленный администрацией проект Годового плана, проект направляется в администрацию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доработку, либо создается согласительная комиссия, которая разрабатывает согласованный вариант и выносит его на рассмотрение в Совет 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 В утвержденный Годовой план могут быть внесены изменения в случае необходимости корректировки отчетных или плановых показателей социально-экономического развития, включения дополнительных мероприятий, либо исключения мероприятий, выполнение которых становится невозможным или нецелесообразным, по итогам проведенного мониторинга хода реализации Годового плана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8. Решение Совета 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значительных изменений в Годовой план является основанием для проведения актуализации Среднесрочного плана в части реализации краткосрочных и среднесрочных мероприятий и перечня показателей социально-экономического развития (в случае если изменения, вносимые в Годовой план кардинально изменяют параметры краткосрочного планирования) в сроки не позднее 3 месяцев с момента утверждения указанных изменений.  </w:t>
      </w:r>
    </w:p>
    <w:p>
      <w:pPr>
        <w:pStyle w:val="Normal"/>
        <w:tabs>
          <w:tab w:val="clear" w:pos="708"/>
          <w:tab w:val="left" w:pos="3219" w:leader="none"/>
        </w:tabs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19" w:leader="none"/>
        </w:tabs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19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 Контроль за выполнением Годового плана </w:t>
      </w:r>
    </w:p>
    <w:p>
      <w:pPr>
        <w:pStyle w:val="Normal"/>
        <w:tabs>
          <w:tab w:val="clear" w:pos="708"/>
          <w:tab w:val="left" w:pos="3219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437" w:leader="none"/>
        </w:tabs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 Контроль за выполнением Годового плана осуществляется в форме систематической подготовки отчетов о его выполнении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0.Ответственный специалист ежеквартально проводит мониторинг состояния основных отраслей экономики и социальной сферы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 готовит комплексный отчет о социально-экономическом положении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,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ляющий собой сводную информацию о ходе выполнения Годового плана и муниципальных программ, реализуемых на территор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1. Специалисты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квартально предоставляют ответственному лицу информацию о ходе выполнения Годового плана и муниципальных программ по курируемому направлению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2. Ответственное лицо готовит Отчет о ходе реализации Годового плана ежеквартально, за 1 полугодие и за год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3. Отчет о реализации Годового плана за отчетный год формируется на основе информации, представленной структурными подразделениями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я, представляемая структурными подразделениями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ает в себ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у: степени достижения планируемого уровня значений показателей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курируемым направлениям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епени выполнения запланированного перечня мероприятий и муниципальных программ, степени соотношения планируемого и фактического объема финансирования плановых мероприятий. По всем выявленным фактам отклонений фактической ситуации от плановой структурные подразделения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товят пояснительную записку с указанием причин. 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4. Сформированный отчет </w:t>
      </w:r>
      <w:r>
        <w:rPr>
          <w:rFonts w:cs="Times New Roman" w:ascii="Times New Roman" w:hAnsi="Times New Roman"/>
          <w:sz w:val="28"/>
          <w:szCs w:val="28"/>
        </w:rPr>
        <w:t>направляется в Совет сельского поселения «Размахнин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рассмотрения на сессии не позднее 01 июня года, следующего за отчетным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5. Отчет о реализации Годового плана рассматривается на заседании Совета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длежит опубликованию (обнародованию) в администрации сельского поселения «Размахнинское» и в библиотеках сел Размахнино, Красноярово, Байцетуй.</w:t>
      </w:r>
    </w:p>
    <w:p>
      <w:pPr>
        <w:pStyle w:val="Style17"/>
        <w:ind w:left="1211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7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left="121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</w:t>
      </w:r>
    </w:p>
    <w:p>
      <w:pPr>
        <w:pStyle w:val="Style17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ind w:firstLine="539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53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2:33:00Z</dcterms:created>
  <dc:creator>Поселение</dc:creator>
  <dc:description/>
  <dc:language>en-US</dc:language>
  <cp:lastModifiedBy>Поселение</cp:lastModifiedBy>
  <dcterms:modified xsi:type="dcterms:W3CDTF">2015-06-19T02:33:00Z</dcterms:modified>
  <cp:revision>2</cp:revision>
  <dc:subject/>
  <dc:title/>
</cp:coreProperties>
</file>