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16 </w:t>
      </w:r>
      <w:r>
        <w:rPr>
          <w:sz w:val="28"/>
        </w:rPr>
        <w:t xml:space="preserve">июня 2015 года </w:t>
        <w:tab/>
        <w:tab/>
        <w:tab/>
        <w:tab/>
        <w:t xml:space="preserve">                            № 1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«Размахнинское» за первый квартал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. 23 Устава сельского поселения «Размахнинское»,   Совет сельского поселения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сельского поселения «Размахнинское» за 1 квартал 2015 г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48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02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45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16.06.2015 года № 107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1 квартал 2015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15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Исполнено за 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45,6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4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4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3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4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1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85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773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1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9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20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16.06.2015 года №107 </w:t>
      </w:r>
    </w:p>
    <w:p>
      <w:pPr>
        <w:pStyle w:val="Normal"/>
        <w:jc w:val="both"/>
        <w:rPr/>
      </w:pPr>
      <w:r>
        <w:rPr/>
        <w:t xml:space="preserve">___  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1 квартал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485,7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39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3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78,6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69,3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1,6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2,3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2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5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03024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9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5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,8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16.06. 2015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107  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квартал 2015 год»</w:t>
      </w:r>
    </w:p>
    <w:tbl>
      <w:tblPr>
        <w:tblW w:w="106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708"/>
        <w:gridCol w:w="567"/>
        <w:gridCol w:w="1351"/>
        <w:gridCol w:w="708"/>
        <w:gridCol w:w="13"/>
        <w:gridCol w:w="420"/>
        <w:gridCol w:w="418"/>
        <w:gridCol w:w="142"/>
        <w:gridCol w:w="282"/>
        <w:gridCol w:w="239"/>
        <w:gridCol w:w="177"/>
        <w:gridCol w:w="10"/>
        <w:gridCol w:w="52"/>
        <w:gridCol w:w="239"/>
        <w:gridCol w:w="134"/>
        <w:gridCol w:w="284"/>
        <w:gridCol w:w="239"/>
      </w:tblGrid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22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201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год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7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 и депута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ы Главы поселения и депута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йство и землеполь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4,3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16.06.2015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07   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первый квартал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442"/>
        <w:gridCol w:w="818"/>
        <w:gridCol w:w="500"/>
        <w:gridCol w:w="885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9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 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 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 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 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16.06.2015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07 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первый квартал 2015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31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5 года</w:t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ные назначения  на 2015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1 квартал 2015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4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06 00000 00 0000 00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оги на имущество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имуществ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ым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 земельным участком, расположенным в границах сельских поселений (сумма платежа (перерасчеты, недоимка и задолженность по соответствующему платежу), в том числе по отмененном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 соответствующему платежу согласно законодательству Российской Федерации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402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6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0 00 0000 12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7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7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16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5050 05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05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06-15T13:48:00Z</cp:lastPrinted>
  <dcterms:modified xsi:type="dcterms:W3CDTF">2015-06-17T06:31:00Z</dcterms:modified>
  <cp:revision>50</cp:revision>
  <dc:subject/>
  <dc:title> </dc:title>
</cp:coreProperties>
</file>