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02» ноября  2012год</w:t>
        <w:tab/>
        <w:tab/>
        <w:tab/>
        <w:tab/>
        <w:tab/>
        <w:tab/>
        <w:tab/>
        <w:tab/>
        <w:t>№ 1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 редакции постановления № 82 от 16.12.2019г.)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 </w:t>
      </w:r>
      <w:r>
        <w:rPr>
          <w:sz w:val="28"/>
          <w:szCs w:val="28"/>
        </w:rPr>
        <w:t xml:space="preserve">от 02.02.2012г. № 8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утверждения и экспертизы проектов административных регламентов предоставления муниципальных услуг»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№ 73 от 17.08.2012 года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                                         Ю.Т.Даци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ноября 2012 г. № 10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 (далее - муниципальная услуга) регулирует сроки и последовательность административных процедур и административных действий, осуществляемых по заявлению физических и юридических лиц о признании помещения муниципального жилищного фонда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ителями являются физические и юридические лица, являющиеся собственниками помещений, нанимателями жилых помещений, расположенных на территории сельского поселения «Размахнинское», а также органы, уполномоченные на проведение государственного контроля и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 имени заявителя с заявлением о предоставлении муниципальной услуги может обратиться представитель заявителя (далее - заявитель), который предъявляет документ, удостоверяющий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муниципального района «Шилкинский район»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 Забайкальский край, Шилкинский район, с.Размахнино, ул.Зеленско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rFonts w:cs="Arial" w:ascii="Verdana" w:hAnsi="Verdana"/>
          <w:vanish/>
          <w:color w:val="333333"/>
          <w:sz w:val="17"/>
          <w:szCs w:val="17"/>
        </w:rPr>
        <w:t xml:space="preserve">razmahnino@rambler.ru razmahnino@rambler.ru </w:t>
      </w:r>
      <w:r>
        <w:rPr>
          <w:sz w:val="28"/>
          <w:szCs w:val="28"/>
          <w:lang w:val="en-US"/>
        </w:rPr>
        <w:t>ru</w:t>
      </w:r>
      <w:r>
        <w:rPr>
          <w:rFonts w:cs="Arial" w:ascii="Verdana" w:hAnsi="Verdana"/>
          <w:vanish/>
          <w:color w:val="333333"/>
          <w:sz w:val="17"/>
          <w:szCs w:val="17"/>
        </w:rPr>
        <w:t xml:space="preserve">razmahnino@rambler.ru razmahnino@rambler.ru </w:t>
      </w:r>
      <w:hyperlink r:id="rId6">
        <w:r>
          <w:rPr>
            <w:rStyle w:val="InternetLink"/>
            <w:rFonts w:cs="Arial" w:ascii="Verdana" w:hAnsi="Verdana"/>
            <w:vanish/>
            <w:sz w:val="17"/>
            <w:szCs w:val="17"/>
          </w:rPr>
          <w:t>razmahnino@rambler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адреса, адреса электронной почты органов, предоставляющих муниципальную услугу, размещаются на  официальном сайте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31-5-3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пятница, с 8.00 до 16.00 час, перерыв с 12.00 до 13.00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7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5. </w:t>
      </w:r>
      <w:r>
        <w:rPr>
          <w:rFonts w:cs="Times New Roman" w:ascii="Times New Roman" w:hAnsi="Times New Roman"/>
          <w:b w:val="false"/>
        </w:rPr>
        <w:t xml:space="preserve">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0. Наименование органа местного самоуправления, предоставляющего 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ние в установленном порядке жилых помещений муниципального жилищного фонда непригодными для проживания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межведомственная комиссия (далее – Исполнител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ом предоставления муниципальной услуги является принятие межведомственной комиссией одног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многоквартирного дома аварийным и подлежащим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цедура предоставления муниципальной услуги завершается принятием Администрацией сельского поселения «Размахнинское»  постановления о дальнейшем использовании пом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Комиссией решения о необходимости проведения обследования многоквартирных домов специализированной организацией срок рассмотрения заявления продлевается еще на 3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исполнения муниципальной услуги составляет не более 60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Жилищ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5"/>
        <w:ind w:left="139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. постановления Правительства РФ от 02.08.2007 N 494)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15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заявление (по форме, указанной в приложении № 1);</w:t>
      </w:r>
    </w:p>
    <w:p>
      <w:pPr>
        <w:pStyle w:val="Style14"/>
        <w:numPr>
          <w:ilvl w:val="0"/>
          <w:numId w:val="0"/>
        </w:numPr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окумент, удостоверяющий личность заявителя (представителя);</w:t>
      </w:r>
    </w:p>
    <w:p>
      <w:pPr>
        <w:pStyle w:val="Style14"/>
        <w:numPr>
          <w:ilvl w:val="1"/>
          <w:numId w:val="4"/>
        </w:numPr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полномочия представителя;</w:t>
      </w:r>
    </w:p>
    <w:p>
      <w:pPr>
        <w:pStyle w:val="Style14"/>
        <w:numPr>
          <w:ilvl w:val="1"/>
          <w:numId w:val="4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правоустанавливающих документов на жилое помещение (выписка из единого государственного реестра прав на недвижимое имущество, содержащая общедоступные сведения о зарегистрированных правах на объект недвижимости);</w:t>
      </w:r>
    </w:p>
    <w:p>
      <w:pPr>
        <w:pStyle w:val="Style14"/>
        <w:numPr>
          <w:ilvl w:val="1"/>
          <w:numId w:val="4"/>
        </w:numPr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;</w:t>
      </w:r>
    </w:p>
    <w:p>
      <w:pPr>
        <w:pStyle w:val="Style14"/>
        <w:numPr>
          <w:ilvl w:val="1"/>
          <w:numId w:val="4"/>
        </w:numPr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ект реконструкции нежилого помещения для признания его в дальнейшем жилым помещением;</w:t>
      </w:r>
    </w:p>
    <w:p>
      <w:pPr>
        <w:pStyle w:val="Style14"/>
        <w:numPr>
          <w:ilvl w:val="0"/>
          <w:numId w:val="4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4"/>
        <w:numPr>
          <w:ilvl w:val="0"/>
          <w:numId w:val="4"/>
        </w:numPr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000294"/>
      <w:bookmarkEnd w:id="3"/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ены пост. № 82 от 16.12.2019г.)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, содержащая общедоступные сведения о зарегистрированных правах на объект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предоставление заявителем заведомо недостоверных сведений и документов, по форме или содержанию не соответствующих требованиям действующего законодательства и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обращения неправомоч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243"/>
      <w:bookmarkEnd w:id="4"/>
      <w:r>
        <w:rPr>
          <w:rFonts w:cs="Times New Roman" w:ascii="Times New Roman" w:hAnsi="Times New Roman"/>
          <w:sz w:val="28"/>
          <w:szCs w:val="28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243"/>
      <w:bookmarkEnd w:id="5"/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13"/>
      <w:bookmarkEnd w:id="6"/>
      <w:r>
        <w:rPr>
          <w:rFonts w:cs="Times New Roman" w:ascii="Times New Roman" w:hAnsi="Times New Roman"/>
          <w:sz w:val="28"/>
          <w:szCs w:val="28"/>
        </w:rPr>
        <w:t>37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13"/>
      <w:bookmarkEnd w:id="7"/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в</w:t>
      </w:r>
      <w:r>
        <w:rPr>
          <w:rFonts w:cs="Times New Roman" w:ascii="Times New Roman" w:hAnsi="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Иные требования к предоставлению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 и Портале государственных и муниципальных услуг;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  <w:szCs w:val="28"/>
        </w:rPr>
      </w:pPr>
      <w:r>
        <w:rPr/>
        <w:t xml:space="preserve">3. СОСТАВ, ПОСЛЕДОВАТЕЛЬНОСТЬ И СРОКИ ВЫПОЛНЕНИЯ АДМИНИТРАТИВНЫХ ПРОЦЕДУР (ДЕЙСТВИЙ), ТРЕБОВАНИЯ К ПОРЯДКУ ИХ ВЫПОЛНЕНИЯ, В ТОМ ЧИСЛЕ ОСОБЕННОСТИ ВЫПОЛНЕНИЯ АДМИНИТРАТИВНЫХ ПРОЦЕДУР (ДЕЙСТВИЙ В ЭЛЕКТРОННОМ ВИД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1. прием и регистрацию заявления и документов заявителя или заключения органа, уполномоченного на проведение государственного контроля и надзор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1.2. проверка представленных с заявлением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3. 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4. издание постановления Администрацией сельского поселения «Размахнинское» о дальнейшем использовании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5. уведомление заявителя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-схе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Основанием для начала административной процедуры является обращение заявителя к Исполнителю с заявлением о предоставлении муниципальной услуги и документами, необходимыми для предоставления муниципальной услуги, поступление заключения органов, уполномоченных на проведение государственного контроля и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ветственный за делопроизводство регистрирует заявление в соответствии с установленными правилами делопроизво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осле регистрации заявления с приложенными документами оно передается уполномоченному лицу, ответственному за предоставление муниципальной услуги – секретарю межведомственной комиссии (далее секретарь Комисс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едставленных с заявлением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снованием для начала административной процедуры является поступление заявления с необходимым пакетом документов после рег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Секретарь Комиссии устанавливает личность заявителей, проверяет наличие всех необходимых документов (исходя из перечня документов, указанного в пунктах 15, 16, 17 настоящего административного регламента, проверяет соответствие представленных документов установленным действующим законодательством требованиям к их форме и содержанию, удостоверяяс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и, имена и отчества заявителей, адреса их регистрации написаны полностью, в соответствии с документом, удостоверяющим лич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Секретарь Комиссии проверяет правильность оформления заявлений. При отсутствии у заявителей заполненных заявлений или при неправильном их заполнении помогает заявителям заполнить их собственноруч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Секретарь Комиссии проверяет наличи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секретарь Комиссии письмом уведомляет заявителя о необходимости предоставления недостающи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 течение 10 дней со дня поступления заявления секретарь Комиссии направляет запрос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правление Роспотребнадзора по Забайкальскому краю (в необходимых случаях), Государственную жилищную инспекцию Забайкальского края для проведения специалистами вышеуказанных организаций обследования жилых помещений и предоставления актов обследования Коми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ие организации для предоставления Комиссии копий технических паспортов з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Комиссией решения о признани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ным (непригодным) для проживания, о прове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о признании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м и подлежащим сносу или реконстру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Основанием для начала административной процедуры является поступление полного пакета документов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Решение о предоставлении муниципальной услуге либо отказе в ее предоставлении осуществляет межведомственная комиссия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подготавливает повестку дня заседания Комиссии, в которой содержится информация о дате заседания, времени и месте проведения заседания Комиссии и представляет ее на подпись председателю Комиссии, после чего направляет членам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Комиссия в назначенный день рассматривает заявление с приложенн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Если заявителем выступает орган, уполномоченный на проведение государственного контроля и надзора по вопросам, отнесенным к его компетенции, Комиссия рассматривает заключение этого органа и предлагает собственнику помещения представить документы, указанные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При проведении оценки Комиссия принимает решение исходя из требований, установл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 4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Для признания многоквартирного дома аварийным и подлежащим сносу или реконструкции Комиссией принимается решение о проведении дополнительного обследования строительных конструкций оцениваемого помещения специализированной организацией, так как решение Комиссии о признании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Секретарь Комиссии письменно уведомляет заявителя о принятом решении. Срок рассмотрения заявления или заключения органа, уполномоченного на проведение государственного контроля и надзора, продлевается еще на 30 дней. После получения документов Комиссия продолжает процедуру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. По результатам обследования секретарь Комиссии составляет акт обследования помещения и направляет его для подписания членам Комиссии. Максимальный срок подписания акта членом Комиссии составляет не более 1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По результатам рассмотрения представленных документов, межведомственная комиссия принимает одно из следующих решен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9.1.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9.2.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9.3.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9.4. 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9.5. о признании многоквартирного дома аварийным и подлежащим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Решение оформляется в виде заключения. Максимальный срок подписания заключения членом Комиссии составляет не более 1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готовка постановления Администрацией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альнейшем использовании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На основании заключения межведомственной комиссии Администрацией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ется постановление о признании помещения пригодным либо непригодным для постоянного проживания, о проведении капитального ремонта или о признании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принятом реш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После подписания постановления Администрации сельского поселения «Размахнинское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 Комиссии в 5-дневный срок направляет заявителю по одному экземпляру заключения Комиссии и копии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Заявление и прилагаемые к нему документы по каждому жилому помещению хранятся у секретар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sub_1041"/>
      <w:bookmarkEnd w:id="8"/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42"/>
      <w:bookmarkStart w:id="10" w:name="sub_1042"/>
      <w:bookmarkEnd w:id="1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42"/>
      <w:bookmarkStart w:id="12" w:name="sub_1042"/>
      <w:bookmarkEnd w:id="1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" w:ascii="Times New Roman" w:hAnsi="Times New Roman"/>
          <w:sz w:val="28"/>
          <w:szCs w:val="28"/>
        </w:rPr>
        <w:t>70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i/>
          <w:sz w:val="28"/>
          <w:szCs w:val="28"/>
        </w:rPr>
        <w:t>(иным структурным подразделением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,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14" w:name="sub_1043"/>
      <w:bookmarkEnd w:id="14"/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44"/>
      <w:bookmarkEnd w:id="19"/>
      <w:r>
        <w:rPr>
          <w:rFonts w:cs="Times New Roman" w:ascii="Times New Roman" w:hAnsi="Times New Roman"/>
          <w:sz w:val="28"/>
          <w:szCs w:val="28"/>
        </w:rPr>
        <w:t>7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" w:name="sub_110101"/>
      <w:bookmarkEnd w:id="20"/>
      <w:r>
        <w:rPr>
          <w:rFonts w:cs="Times New Roman" w:ascii="Times New Roman" w:hAnsi="Times New Roman"/>
          <w:sz w:val="28"/>
          <w:szCs w:val="28"/>
        </w:rPr>
        <w:t>79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10101"/>
      <w:bookmarkStart w:id="22" w:name="sub_1101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10104"/>
      <w:bookmarkStart w:id="28" w:name="sub_11010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10105"/>
      <w:bookmarkStart w:id="30" w:name="sub_110106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0106"/>
      <w:bookmarkStart w:id="32" w:name="sub_110107"/>
      <w:bookmarkEnd w:id="31"/>
      <w:r>
        <w:rPr>
          <w:rFonts w:cs="Times New Roman" w:ascii="Times New Roman" w:hAnsi="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  <w:bookmarkStart w:id="33" w:name="000225"/>
      <w:bookmarkEnd w:id="33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34" w:name="000296"/>
      <w:bookmarkEnd w:id="34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ены пост. № 82 от 16.12.2019г.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35" w:name="sub_55"/>
      <w:bookmarkEnd w:id="35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55"/>
      <w:bookmarkEnd w:id="36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Исполнителя по адресу: 673447,  Забайкальский край, Шилкинский район, с.Размахнино, ул.Зеленской,1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заместителя руководителя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1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главы администрации сельского поселения «Размахнинское», по адресу: 673447, Забайкальский край, Шилкинский район, с.Размахнино, ул.Зеленской,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рез многофункциональный центр по адресу: индекс</w:t>
      </w:r>
      <w:r>
        <w:rPr>
          <w:rFonts w:cs="Times New Roman" w:ascii="Times New Roman" w:hAnsi="Times New Roman"/>
          <w:sz w:val="28"/>
          <w:szCs w:val="28"/>
        </w:rPr>
        <w:t xml:space="preserve">, Забайкальский край, </w:t>
      </w:r>
      <w:r>
        <w:rPr>
          <w:rFonts w:cs="Times New Roman" w:ascii="Times New Roman" w:hAnsi="Times New Roman"/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5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91. 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7" w:name="000298"/>
      <w:bookmarkEnd w:id="37"/>
      <w:r>
        <w:rPr>
          <w:rFonts w:cs="Times New Roman" w:ascii="Times New Roman" w:hAnsi="Times New Roman"/>
          <w:sz w:val="28"/>
          <w:szCs w:val="28"/>
        </w:rPr>
        <w:t>2)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ены пост. № 82 от 16.12.2019г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5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ункте 80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1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/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знание в установленном порядк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х помещений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непригодными для проживания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сельского поселения «Размахнинское»  «__» _____________________ №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-409575</wp:posOffset>
                </wp:positionV>
                <wp:extent cx="4271010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3pt;height:66.3pt;mso-wrap-distance-left:9.05pt;mso-wrap-distance-right:9.05pt;mso-wrap-distance-top:0pt;mso-wrap-distance-bottom:0pt;margin-top:-32.2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5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3194685</wp:posOffset>
                </wp:positionH>
                <wp:positionV relativeFrom="paragraph">
                  <wp:posOffset>59690</wp:posOffset>
                </wp:positionV>
                <wp:extent cx="76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5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760</wp:posOffset>
                </wp:positionH>
                <wp:positionV relativeFrom="paragraph">
                  <wp:posOffset>83185</wp:posOffset>
                </wp:positionV>
                <wp:extent cx="423291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представленных с заявл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pt;height:35.1pt;mso-wrap-distance-left:9.05pt;mso-wrap-distance-right:9.05pt;mso-wrap-distance-top:0pt;mso-wrap-distance-bottom:0pt;margin-top:6.5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ка представленных с заявл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685</wp:posOffset>
                </wp:positionH>
                <wp:positionV relativeFrom="paragraph">
                  <wp:posOffset>163830</wp:posOffset>
                </wp:positionV>
                <wp:extent cx="63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685</wp:posOffset>
                </wp:positionH>
                <wp:positionV relativeFrom="paragraph">
                  <wp:posOffset>85090</wp:posOffset>
                </wp:positionV>
                <wp:extent cx="635" cy="198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760</wp:posOffset>
                </wp:positionH>
                <wp:positionV relativeFrom="paragraph">
                  <wp:posOffset>69215</wp:posOffset>
                </wp:positionV>
                <wp:extent cx="4133850" cy="1634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28.7pt;mso-wrap-distance-left:9.05pt;mso-wrap-distance-right:9.05pt;mso-wrap-distance-top:0pt;mso-wrap-distance-bottom:0pt;margin-top:5.4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59055</wp:posOffset>
                </wp:positionV>
                <wp:extent cx="635" cy="35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3480</wp:posOffset>
                </wp:positionH>
                <wp:positionV relativeFrom="paragraph">
                  <wp:posOffset>-1270</wp:posOffset>
                </wp:positionV>
                <wp:extent cx="40195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Администрации сельского поселения «Размахнинское» 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4.5pt;mso-wrap-distance-left:9.05pt;mso-wrap-distance-right:9.05pt;mso-wrap-distance-top:0pt;mso-wrap-distance-bottom:0pt;margin-top:-0.1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 Администрации сельского поселения «Размахнинское» 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945</wp:posOffset>
                </wp:positionH>
                <wp:positionV relativeFrom="paragraph">
                  <wp:posOffset>51435</wp:posOffset>
                </wp:positionV>
                <wp:extent cx="635" cy="236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3752850" cy="544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42.9pt;mso-wrap-distance-left:9.05pt;mso-wrap-distance-right:9.05pt;mso-wrap-distance-top:0pt;mso-wrap-distance-bottom:0pt;margin-top:10.6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знание в установленном порядк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х помещений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непригодными для проживания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сельского поселения «Размахнинское»  «__» _____________________ №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межведомственной 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 - председателя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статус заявителя – собственник помещения, на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я, имя, отчество 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портные данны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рег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оценку соответствия установленным требованиям помещения по адресу: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, на предмет пригодности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перечень документов прилагаемых к заявлению)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4" w:hanging="888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4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4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b/>
      <w:bCs/>
      <w:color w:val="000000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razmahnino@rambler.ru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consultantplus://offline/ref=2678D8475A5C970BE20FB92EC49C5193B0A590D87A11004F6EBFC59FA0F4C14D81D3D5CF5BDEE684NAP2A" TargetMode="External"/><Relationship Id="rId9" Type="http://schemas.openxmlformats.org/officeDocument/2006/relationships/hyperlink" Target="consultantplus://offline/ref=2678D8475A5C970BE20FB92EC49C5193B6A49BD07E125D4566E6C99DA7FB9E5A869AD9CE5BDFE4N8PFA" TargetMode="External"/><Relationship Id="rId10" Type="http://schemas.openxmlformats.org/officeDocument/2006/relationships/hyperlink" Target="https://sudact.ru/law/federalnyi-zakon-ot-27072010-n-210-fz-ob/glava-4/statia-16/" TargetMode="External"/><Relationship Id="rId11" Type="http://schemas.openxmlformats.org/officeDocument/2006/relationships/hyperlink" Target="https://sudact.ru/law/federalnyi-zakon-ot-27072010-n-210-fz-ob/glava-4/statia-16/" TargetMode="External"/><Relationship Id="rId12" Type="http://schemas.openxmlformats.org/officeDocument/2006/relationships/hyperlink" Target="consultantplus://offline/ref=2678D8475A5C970BE20FA723D2F00C99B7AFC6DC7D180F1D3BE09EC2F7FDCB1AC69C8C8D1FD3E686A1EB81N1PCA" TargetMode="External"/><Relationship Id="rId13" Type="http://schemas.openxmlformats.org/officeDocument/2006/relationships/hyperlink" Target="consultantplus://offline/ref=2678D8475A5C970BE20FA723D2F00C99B7AFC6DC7D180F1D3BE09EC2F7FDCB1AC69C8C8D1FD3E686A1E989N1P8A" TargetMode="External"/><Relationship Id="rId14" Type="http://schemas.openxmlformats.org/officeDocument/2006/relationships/hyperlink" Target="consultantplus://offline/ref=2678D8475A5C970BE20FB92EC49C5193B6A49BD07E125D4566E6C99DA7FB9E5A869AD9CE5BDFE4N8P4A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pgu.e-zab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27:00Z</dcterms:created>
  <dc:creator>Your User Name</dc:creator>
  <dc:description/>
  <cp:keywords/>
  <dc:language>en-US</dc:language>
  <cp:lastModifiedBy>Поселение</cp:lastModifiedBy>
  <cp:lastPrinted>2012-11-09T15:44:00Z</cp:lastPrinted>
  <dcterms:modified xsi:type="dcterms:W3CDTF">2020-03-24T00:27:00Z</dcterms:modified>
  <cp:revision>3</cp:revision>
  <dc:subject/>
  <dc:title/>
</cp:coreProperties>
</file>