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СЕЛЬСКОГО ПОСЕЛЕНИЯ «РАЗМАХНИНСКО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25 </w:t>
      </w:r>
      <w:r>
        <w:rPr>
          <w:rFonts w:cs="Times New Roman" w:ascii="Times New Roman" w:hAnsi="Times New Roman"/>
          <w:sz w:val="28"/>
          <w:szCs w:val="28"/>
        </w:rPr>
        <w:t>декабря 2017 года                                                                               № 142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Размахнин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административный регламент по предоставлению муниципальной услуги «Организации ритуальных услуг и содержанию мест захоронения», утвержденный постановлением администрации сельского поселения «Размахнинское» от 15 октября 2013 № 98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 июля 2010 года № 210-ФЗ «Об организации предоставления государственных и муниципальных услуг»,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 сельского поселения «Размахнинское» от 10.02.2012 года № 7  «Об утверждении административных регламентов предоставления муниципальных услуг сельского поселения «Размахнинское» постановляет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ые изменения, которые вносятся в административный регламент по предоставлению муниципальной услуги «Организация ритуальных услуг и содержанию мест захоронения», утвержденный постановлением администрации сельского поселения «Размахнинское» от 15 октября 2013 № 98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обнародовать на информационном стенде в администрации сельского поселения «Размахнинское» и в библиотеках сел Размахнино, Красноярово, Байцетуй, разместить на сайте муниципального района «Шилкинский.РФ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«Размахнинское»                           И.В.Разумных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ы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 «Размахнинское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25» декабря 2017   №142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менения, которые вносятся в административный регламент предоставления муниципальной услуги «Организация ритуальных услуг и содержанию мест захоронения» от 15.10.2013 г. № 98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 административном регламенте по предоставлению муниципальной услуги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 в разделе 2 «Стандарт предоставления муниципальной услуги» в пункте 15 подпункт 15.2 копия свидетельство о смерти исключить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раздел 2 «Стандарт предоставления муниципальной услуги» подраздела «Перечень документов, необходимых для предоставления муниципальной услуги и услуг, которые находятся в распоряжении государственных органов, органов местного самоуправления  и иных органов, участвующих в предоставлении государственных и муниципальных услуг и которые заявитель вправе представить» пункт 16 изложить в новой редакции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свидетельство о смерт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character" w:styleId="InternetLink">
    <w:name w:val="Hyperlink"/>
    <w:basedOn w:val="Style14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 w:before="0" w:after="0"/>
      <w:ind w:firstLine="72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6783;fld=134;dst=100041" TargetMode="External"/><Relationship Id="rId3" Type="http://schemas.openxmlformats.org/officeDocument/2006/relationships/hyperlink" Target="consultantplus://offline/main?base=RLAW011;n=48189;fld=134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23:36:00Z</dcterms:created>
  <dc:creator>User</dc:creator>
  <dc:description/>
  <cp:keywords/>
  <dc:language>en-US</dc:language>
  <cp:lastModifiedBy>Поселение</cp:lastModifiedBy>
  <cp:lastPrinted>2017-12-25T13:14:00Z</cp:lastPrinted>
  <dcterms:modified xsi:type="dcterms:W3CDTF">2017-12-25T04:16:00Z</dcterms:modified>
  <cp:revision>4</cp:revision>
  <dc:subject/>
  <dc:title/>
</cp:coreProperties>
</file>