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7 июня 2018 года</w:t>
        <w:tab/>
        <w:tab/>
        <w:t xml:space="preserve">       </w:t>
        <w:tab/>
        <w:tab/>
        <w:t xml:space="preserve">     № 4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 внесении изменений в постановление № 38 от 25.04.2018 года «Об отмене постановления от 25.12.2017</w:t>
      </w:r>
      <w:r>
        <w:rPr>
          <w:rFonts w:cs="Times New Roman" w:ascii="Times New Roman" w:hAnsi="Times New Roman"/>
          <w:sz w:val="28"/>
          <w:szCs w:val="28"/>
        </w:rPr>
        <w:t xml:space="preserve"> года № 140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О внесении изменений в постановление администрации сельского поселения «Размахнинское» от 02.11.2012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kern w:val="0"/>
          <w:sz w:val="28"/>
          <w:szCs w:val="28"/>
        </w:rPr>
        <w:t>101 «Предоставление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 433-ФЗ «О внесении изменений в статью 7 Федерального закона «Об организации предоставления государственных и муниципальных услуг» Администрация сельского поселения «Размахнинское» постановляет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№ 38 от 25.04.2018 года следующие изменения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остановления изложить в новой редакции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тмене постановления от 25.12.2017 года  № 140 «О внесении изменений в административный регламент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 от 02 ноября 2012      № 100» 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ункт 1 постановления изложить в новой редакции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Постановление № 140 от 25.12.2017 г. «О внесении изменений в административный регламент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, утвержденный постановлением администрации сельского поселения «Размахнинское» от 02 ноября 2012  № 100»  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менить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  <w:tab/>
        <w:tab/>
        <w:tab/>
        <w:tab/>
        <w:t xml:space="preserve">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4:00Z</dcterms:created>
  <dc:creator>Поселение</dc:creator>
  <dc:description/>
  <dc:language>en-US</dc:language>
  <cp:lastModifiedBy>Поселение</cp:lastModifiedBy>
  <cp:lastPrinted>2018-06-09T13:28:00Z</cp:lastPrinted>
  <dcterms:modified xsi:type="dcterms:W3CDTF">2018-12-13T00:04:00Z</dcterms:modified>
  <cp:revision>2</cp:revision>
  <dc:subject/>
  <dc:title/>
</cp:coreProperties>
</file>