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</w:rPr>
        <w:t>муниципального имущества сельского поселения "Размахнинское"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  <w:t>Раздел 1 Сведения о муниципальном недвижимом имуществе</w:t>
      </w:r>
    </w:p>
    <w:tbl>
      <w:tblPr>
        <w:tblW w:w="15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1276"/>
        <w:gridCol w:w="851"/>
        <w:gridCol w:w="740"/>
        <w:gridCol w:w="2520"/>
        <w:gridCol w:w="677"/>
        <w:gridCol w:w="1134"/>
        <w:gridCol w:w="961"/>
        <w:gridCol w:w="1134"/>
        <w:gridCol w:w="851"/>
        <w:gridCol w:w="1244"/>
        <w:gridCol w:w="1197"/>
      </w:tblGrid>
      <w:tr>
        <w:trPr>
          <w:trHeight w:val="9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аименование недвижимого имуществ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рес (местоположение)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оимость основных средств, тыс.руб. на 01.01.20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лощадь, пртяженность и или параметры, характеризующие физические свойства недвижимого имущества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 кадастровой стоимости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ата возникновения права собственност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ата прекращения права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еквизиты документов -оснований возникновения и прекращения права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 правообладателе имуществ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б установленных в отношении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169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Балансова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статочна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окумент возникновения права собственности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Зеленской,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89,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жилое, общая площадь 192,0 кв.м,   литер А, количество этажей1 год постройки 197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гараж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Зеленской,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8,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,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жилое, общая площадь 120,0,0кв.м, литер А, количество этажей 1 год постройки19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 сельского клу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Красноярово, ул.Центральная, 42-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6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2,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ежилое, общая площадь 362,0,0кв.м,   литер А, количество этажей 1,год постройки 1986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дание СД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Школьная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-75-27/004/2007-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63,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ежилое, общая площадь 826,1кв.м,   Б, литер ААIА2, количество этажей 1,годпостройки 1970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.09.2007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 сельского клу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Байцетуй, ул.Центральная, 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4,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,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жилое, общая площадь 362,0,0кв.м, инвентарный номер 3247/Б, литер А, количество этажей 1,годпостройки 19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5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гараж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Зеленской,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5,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жилое, общая площадь 120,0кв.м,  , литер А, количество этажей 1 год постройки19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5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падь Простакиших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:24:0: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5434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.12.2008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Б №32161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5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Школьная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17 01 08: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,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населенных пунктов для эксплуатации и обслуживания Дома Культуры,площадь6245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.10.2007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Б№23326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оссия, Забайкальский край, Шилкинский район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50101: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72,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1749868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.02.2014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52833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оссия, Забайкальский край, Шилкинский район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00301: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 350000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1.2011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19297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оссия, Забайкальский край, Шилкинский район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000000:7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7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 1751712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.08.2015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6530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оссия, Забайкальский край, Шилкинский район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50101:200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9,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 1050006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.05.2014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5298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в 2,5 км на север от с.Размахн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490103: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,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промышл.,энергетики,трансп.,связи,для эксплуатации и обслуживания скотомогильника,площадь 618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.06.2014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5311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70101: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тегория земель: земли сельскохозяйственного назначения - для сельскохозяйственного производства S=74787 кв.м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.02.20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 №6471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азна сельского поселения "Размахнинско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-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Энергетиков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562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1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615,9кв.м,   литер А, количество этажей2 год постройки 19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8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78,3кв.м,   литер А, количество этажей1 год постройки 198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-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93,7кв.м,   литер А, количество этажей1 год постройки 19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8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56,9кв.м,   литер А, количество этажей1 год постройки 18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5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96,7кв.м,   литер А, количество этажей1 год постройки 18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29,2кв.м,   литер А, количество этажей1 год постройки 19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Новая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1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88,0кв.м,   литер А, количество этажей1 год постройки 197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Нагорная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9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5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81,2,0кв.м,   литер А, количество этажей1 год постройки 198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Нагорная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9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4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83,9кв.м,   литер А, количество этажей1 год постройки 198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Новая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58,0кв.м,   литер А, количество этажей1 год постройки 19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Школьная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72,0кв.м,   литер А, количество этажей1 год постройки 196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Красноярово,ул.Набережная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1,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7,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80,0кв.м,   литер А, количество этажей1 год постройки 20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Красноярово,6400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6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92,0,0кв.м,   литер А, количество этажей1 год постройки 19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Красноярово,6400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84,3кв.м,   литер А, количество этажей1 год постройки 191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пер.Партизанский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4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14,3кв.м,   литер А, количество этажей1 год постройки 198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59,8кв.м,   литер А, количество этажей1 год постройки 19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83,4кв.м,   литер А, количество этажей1 год постройки 19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пер.Железнодорожный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00,2кв.м,   литер А, количество этажей1 год постройки 19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-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Энергетиков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562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1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618,4кв.м,   литер А, количество этажей2 год постройки 19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втомобильная дор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. Размахнино ул. Блох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8 к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ос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.Размахнино,ул.Шко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5 к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ос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. Размахнино ул. Блох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2 к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втомобильная дор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.Размахнино,ул.Шко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5к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Мирсанов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52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9" w:firstLine="369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70101: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тегория земель: земли сельскохозяйственного назначения - для сельскохозяйственного производства S=109388 кв.м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080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.02.2015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. 2 ФЗ от 17.04.2006 г. №53-ФЗ О внесении изменении в Земельный кодекс РФ, ФЗ "О введении в действие Земельного кодекса РФ" , ФЗ " О государственной регистрации прав на недвижимое имущ-во и сделок с ним" и признании утратившими силу отдельных положений законодальных актов РФ. Постановление  Главы Администрации муниципального района " Шилкинский район" № 1019 от 18.09.2007 г. Решение собственника от 14.07.2009г. Решение собственника от  12.12.2014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 №6471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70101: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тегория земель: земли сельскохозяйственного назначения - для сельскохозяйственного производства S=9800000 кв.м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93412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.02.2015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.1.1.ст. 19 Земельного кодекса РФ № 136 ФЗ от 25.10.2001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 №63315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0:11:00Z</dcterms:created>
  <dc:creator>Поселение</dc:creator>
  <dc:description/>
  <cp:keywords/>
  <dc:language>en-US</dc:language>
  <cp:lastModifiedBy>Nik</cp:lastModifiedBy>
  <dcterms:modified xsi:type="dcterms:W3CDTF">2021-06-27T23:37:00Z</dcterms:modified>
  <cp:revision>3</cp:revision>
  <dc:subject/>
  <dc:title/>
</cp:coreProperties>
</file>