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униципального имущества сельского поселения "Размахнинское"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2 Сведения о муниципальном движимом имуществе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84"/>
        <w:gridCol w:w="1066"/>
        <w:gridCol w:w="1575"/>
        <w:gridCol w:w="1372"/>
        <w:gridCol w:w="1312"/>
        <w:gridCol w:w="1372"/>
        <w:gridCol w:w="1312"/>
        <w:gridCol w:w="1539"/>
        <w:gridCol w:w="1428"/>
      </w:tblGrid>
      <w:tr>
        <w:trPr>
          <w:trHeight w:val="90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движимого имущества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2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отяженность и или параметры, характеризующие физические свойства имуще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права собственн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прекращения права собственност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грузчик фронталь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9,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SDLG933L,75ЕС 23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7.2014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втомобиль УАЗ220695-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АЗ-220695-04, гос.К857СМ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.04.2012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иблиотечный фонд 22057 экзем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3:56:00Z</dcterms:created>
  <dc:creator>Поселение</dc:creator>
  <dc:description/>
  <cp:keywords/>
  <dc:language>en-US</dc:language>
  <cp:lastModifiedBy>Nik</cp:lastModifiedBy>
  <dcterms:modified xsi:type="dcterms:W3CDTF">2021-06-27T23:38:00Z</dcterms:modified>
  <cp:revision>2</cp:revision>
  <dc:subject/>
  <dc:title/>
</cp:coreProperties>
</file>